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 туризма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8"/>
        <w:jc w:val="both"/>
        <w:rPr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ь меня к участию в конкурсе для включения в кадровый резерв Департамента культуры и туризма Ивановской области на замещение вакантной должности государственной гражданской службы Ивановской области старшей группы должностей категории «специалисты» – по направлению деятельности: Создание условий для развития туризм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89"/>
        <w:gridCol w:w="427"/>
        <w:gridCol w:w="2702"/>
      </w:tblGrid>
      <w:tr>
        <w:trPr>
          <w:trHeight w:val="440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(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268"/>
        <w:gridCol w:w="426"/>
        <w:gridCol w:w="2693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едущий консультант управления правового, кадрового и организационного обеспечения Департамента культуры и туризма Ивановской обла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__ 20___г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00:00Z</dcterms:created>
  <dc:creator>User MinFED</dc:creator>
  <dc:description/>
  <cp:keywords/>
  <dc:language>en-US</dc:language>
  <cp:lastModifiedBy>Андреева М.Б.</cp:lastModifiedBy>
  <cp:lastPrinted>2020-02-06T16:04:00Z</cp:lastPrinted>
  <dcterms:modified xsi:type="dcterms:W3CDTF">2020-09-10T08:09:00Z</dcterms:modified>
  <cp:revision>6</cp:revision>
  <dc:subject/>
  <dc:title>Министру экономического развития и торговли Российской Федерации</dc:title>
</cp:coreProperties>
</file>