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7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4"/>
      </w:tblGrid>
      <w:tr>
        <w:trPr>
          <w:trHeight w:val="1548" w:hRule="atLeast"/>
        </w:trPr>
        <w:tc>
          <w:tcPr>
            <w:tcW w:w="5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Члену Правительства Ивановской области - директору Департамента культуры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и туризма Ивановской области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рофимовой Н.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р.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5871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живающего(ей) по адресу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5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>(Индекс, адрес фактического прожи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Прошу допустить меня к участию в конкурсе для включения в кадровый резерв на замещение вакантной должности государственной гражданской службы Ивановской области старшей группы должностей категории «специалисты» – по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ю деятельности: Создание условий для развития туризма.    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eastAsia="Times New Roman" w:cs="Times New Roman" w:ascii="Times New Roman" w:hAnsi="Times New Roman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(наименование должности с указанием наименования структурного подразделения)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С Федеральным законом от 27.07.2004 г. № 79-ФЗ «О государственной гражданской службе Российской Федерации», законом Ивановской области от 06.04.2005 № 69-ОЗ «О государственной гражданской службе Ивановской области», иными нормативными правовыми актами о государственной гражданской службе Российской Федерации и Ивановской области, конкурсной документацией, а также условиями проведения конкурса, ознакомлен(а)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  <w:t>К заявлению прилагаю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5"/>
        <w:gridCol w:w="992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Собственноручно заполненную и подписанную анкету, форма которой утверждена распоряжением Правительства Российской Федерации от 26.05.2005 № 667-р с приложением фотографии (3 х 4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л-во листо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пию па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ю дипло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пию трудовой книж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Заключение медицинского учреждения о наличии (отсутствии) заболевания, препятствующего поступлению на гражданскую службу Российской Федерации или ее прохождению (учетная форма № 001-гс/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 - согласие на обработку персональных дан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2697"/>
        <w:gridCol w:w="426"/>
        <w:gridCol w:w="269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vertAlign w:val="superscript"/>
              </w:rPr>
              <w:t>«____ » ______________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да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явление и указанные документы к нему принял(а)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2697"/>
        <w:gridCol w:w="426"/>
        <w:gridCol w:w="269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(должность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«____»________________ 20___г.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bCs/>
      <w:spacing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color w:val="000000"/>
      <w:sz w:val="28"/>
    </w:rPr>
  </w:style>
  <w:style w:type="character" w:styleId="Style15">
    <w:name w:val="Нижний колонтитул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14:00Z</dcterms:created>
  <dc:creator>User MinFED</dc:creator>
  <dc:description/>
  <cp:keywords/>
  <dc:language>en-US</dc:language>
  <cp:lastModifiedBy>Андреева М.Б.</cp:lastModifiedBy>
  <cp:lastPrinted>2011-04-07T17:35:00Z</cp:lastPrinted>
  <dcterms:modified xsi:type="dcterms:W3CDTF">2020-09-10T08:16:00Z</dcterms:modified>
  <cp:revision>3</cp:revision>
  <dc:subject/>
  <dc:title>Министру экономического развития и торговли Российской Федерации</dc:title>
</cp:coreProperties>
</file>