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и туризма Иванов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 Трофимовой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мещаемая должность гражданской службы: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Контактный телефон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ь меня к участию в конкурсе на замещение вакантной должности государственной гражданской службы Ивановской области специалист-эксперт управления по туризму Департамента культуры и туризма Ивановской област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Федеральным законом от 27.07.2004 № 79-ФЗ «О государственной гражданской службе Российской Федерации», законом Ивановской области от 06.04.2005 № 69-ОЗ «О 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 ознакомлен(а)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289"/>
        <w:gridCol w:w="427"/>
        <w:gridCol w:w="2702"/>
      </w:tblGrid>
      <w:tr>
        <w:trPr>
          <w:trHeight w:val="440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 » _______________ 20 ___ 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принял(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268"/>
        <w:gridCol w:w="426"/>
        <w:gridCol w:w="2693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едущий консультант управления правового, кадрового и организационного обеспечения Департамента культуры и туризма Ивановской облас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__ 20___г.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35:00Z</dcterms:created>
  <dc:creator>User MinFED</dc:creator>
  <dc:description/>
  <dc:language>en-US</dc:language>
  <cp:lastModifiedBy>Андреева М.Б.</cp:lastModifiedBy>
  <cp:lastPrinted>2020-02-06T16:04:00Z</cp:lastPrinted>
  <dcterms:modified xsi:type="dcterms:W3CDTF">2020-11-12T11:35:00Z</dcterms:modified>
  <cp:revision>2</cp:revision>
  <dc:subject/>
  <dc:title>Министру экономического развития и торговли Российской Федерации</dc:title>
</cp:coreProperties>
</file>