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7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4"/>
      </w:tblGrid>
      <w:tr>
        <w:trPr>
          <w:trHeight w:val="1548" w:hRule="atLeast"/>
        </w:trPr>
        <w:tc>
          <w:tcPr>
            <w:tcW w:w="5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Члену Правительства Ивановской области - директору Департамента культуры и туризма Ивановской област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.В. Трофимовой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  <w:tr>
        <w:trPr/>
        <w:tc>
          <w:tcPr>
            <w:tcW w:w="58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Замещаемая должность гражданской службы: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Контактный телефон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явлени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8"/>
        <w:jc w:val="both"/>
        <w:rPr>
          <w:b/>
          <w:b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допустить меня к участию в конкурсе на замещение вакантной должности государственной гражданской службы Ивановской област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главный специалист-эксперт отдела архивного дела Департамента культуры и туризма Ивановской области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 Федеральным законом от 27.07.2004 № 79-ФЗ «О государственной гражданской службе Российской Федерации», законом Ивановской области от 06.04.2005 № 69-ОЗ «О государственной гражданской службе Ивановской области», иными нормативными правовыми актами о государственной гражданской службе Российской Федерации и Ивановской области, конкурсной документацией, а также условиями проведения конкурса ознакомлен(а)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2289"/>
        <w:gridCol w:w="427"/>
        <w:gridCol w:w="2702"/>
      </w:tblGrid>
      <w:tr>
        <w:trPr>
          <w:trHeight w:val="440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vertAlign w:val="superscript"/>
              </w:rPr>
              <w:t>«___ » _______________ 20 ___ 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420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ление принял(а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2268"/>
        <w:gridCol w:w="426"/>
        <w:gridCol w:w="2693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едущий консультант управления правового, кадрового и организационного обеспечения Департамента культуры и туризма Ивановской област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____»________________ 20___г.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bCs/>
      <w:spacing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38:00Z</dcterms:created>
  <dc:creator>User MinFED</dc:creator>
  <dc:description/>
  <dc:language>en-US</dc:language>
  <cp:lastModifiedBy>Андреева М.Б.</cp:lastModifiedBy>
  <cp:lastPrinted>2020-02-06T16:04:00Z</cp:lastPrinted>
  <dcterms:modified xsi:type="dcterms:W3CDTF">2020-11-12T11:38:00Z</dcterms:modified>
  <cp:revision>2</cp:revision>
  <dc:subject/>
  <dc:title>Министру экономического развития и торговли Российской Федерации</dc:title>
</cp:coreProperties>
</file>