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z w:val="23"/>
        </w:rPr>
        <w:t xml:space="preserve">«УТВЕРЖДАЮ»                                                                       «СОГЛАСОВАНО» </w:t>
      </w:r>
    </w:p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  <w:t xml:space="preserve">Член Правительства Ивановской                                             Председатель </w:t>
      </w:r>
    </w:p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  <w:t xml:space="preserve">области - директор Департамента                                            Комитета по культуре </w:t>
      </w:r>
    </w:p>
    <w:p>
      <w:pPr>
        <w:pStyle w:val="Default"/>
        <w:ind w:left="-540" w:right="0" w:hanging="0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  <w:t xml:space="preserve">культуры и туризма Администрации                                                 г. Иваново </w:t>
      </w:r>
    </w:p>
    <w:p>
      <w:pPr>
        <w:pStyle w:val="Default"/>
        <w:ind w:left="-540" w:right="0" w:hanging="0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  <w:t xml:space="preserve">Ивановской области </w:t>
      </w:r>
    </w:p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  <w:t xml:space="preserve">_________________Н.В. Трофимова                                      ____________________С.И. Фролов </w:t>
      </w:r>
    </w:p>
    <w:tbl>
      <w:tblPr>
        <w:tblW w:w="11490" w:type="dxa"/>
        <w:jc w:val="left"/>
        <w:tblInd w:w="-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5"/>
        <w:gridCol w:w="5835"/>
      </w:tblGrid>
      <w:tr>
        <w:trPr>
          <w:trHeight w:val="1261" w:hRule="atLeast"/>
        </w:trPr>
        <w:tc>
          <w:tcPr>
            <w:tcW w:w="565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strike w:val="false"/>
                <w:dstrike w:val="false"/>
                <w:sz w:val="23"/>
                <w:u w:val="none"/>
              </w:rPr>
              <w:t xml:space="preserve">«____»________________ 2019 год «___»_______________________ 2019 год </w:t>
            </w:r>
            <w:r>
              <w:rPr>
                <w:rFonts w:cs="Times New Roman" w:ascii="Times New Roman" w:hAnsi="Times New Roman"/>
                <w:color w:val="000000"/>
              </w:rPr>
              <w:t xml:space="preserve">«СОГЛАСОВАНО»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Президент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Международного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Фонда «Русская провинция»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______________________А.А. Широков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«____»________________________2019 год </w:t>
            </w:r>
          </w:p>
        </w:tc>
        <w:tc>
          <w:tcPr>
            <w:tcW w:w="583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СОГЛАСОВАНО»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Директор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Государственного бюджетного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профессионального образовательного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учреждения Ивановской области «Ивановское музыкальное училище (колледж)»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_______________________А.Г. Бурлакова </w:t>
            </w:r>
          </w:p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«___»________________________ 2019 год </w:t>
            </w:r>
          </w:p>
        </w:tc>
      </w:tr>
    </w:tbl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</w:r>
    </w:p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eastAsia="Liberation Serif;Times New Roman" w:cs="Liberation Serif;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>о III Всероссийском конкурсе «Россия звонкая моя» народных хоров, ансамблей и солистов народного пения, детских музыкальных школ, школ искусств и учащихся среднего профессионального образован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1.Учредители и организаторы конкурса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Департамент культуры и туризма Ивановской области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Комитет по культуре Администрации г. Иваново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Международный благотворительный фонд «Русская провинция. Возвращение к истокам»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Государственное бюджетное профессиональное образовательное учреждение Ивановской области «Ивановское музыкальное училище (колледж)»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2.Цели и задачи конкурса: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активизация музыкальной деятельности, творческого потенциала народных хоров и ансамблей и солистов народного пения;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сохранение и развитие отечественных традиций народного хорового творчества;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овышение исполнительского мастерства, расширение репертуара и активизация творческой деятельности народных хоровых коллективов;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расширение межрегионального культурного сотрудничества; </w:t>
      </w:r>
    </w:p>
    <w:p>
      <w:pPr>
        <w:pStyle w:val="Default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ыявление лучших хоровых коллективов ДМШ, ДШИ, СПО поддержка их дальнейшего развития. </w:t>
      </w:r>
    </w:p>
    <w:p>
      <w:pPr>
        <w:pStyle w:val="Default"/>
        <w:ind w:left="142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3. Сроки и место проведения конкурса.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3.1.Конкурс проводится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single"/>
        </w:rPr>
        <w:t xml:space="preserve">25 апреля 2020 г.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 зале Ивановского музыкального училища (колледжа) по адресу: г. Иваново, ул. Советская, д.92 </w:t>
      </w:r>
    </w:p>
    <w:p>
      <w:pPr>
        <w:pStyle w:val="Default"/>
        <w:spacing w:before="0" w:after="200"/>
        <w:ind w:left="142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4. Условия участия в конкурсе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1.В конкурсе принимают участие учащиеся детских музыкальных школ, детских школ искусств и учащиеся среднего профессионального образования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Конкурс проводится по двум номинациям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«Сольное пение»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Младшая группа–от 6 до 9 лет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Средняя группа – от 10 до13 лет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Старшая группа – от 14 до17 лет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«Вокальный ансамбль»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Младшая группа – от 8 до 11 лет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Старшая группа – от 12 до17 лет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Смешанная группа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озраст определяется на 25 апреля 2020 г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2. Программные требования конкурса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для солистов: </w:t>
      </w:r>
    </w:p>
    <w:p>
      <w:pPr>
        <w:pStyle w:val="Default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•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оизведения а capella </w:t>
      </w:r>
    </w:p>
    <w:p>
      <w:pPr>
        <w:pStyle w:val="Default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•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авторская народная песня или произведение по выбору;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для ансамблей и хоров: </w:t>
      </w:r>
    </w:p>
    <w:p>
      <w:pPr>
        <w:pStyle w:val="Default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•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оизведения а capella </w:t>
      </w:r>
    </w:p>
    <w:p>
      <w:pPr>
        <w:pStyle w:val="Default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•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народная песня в обработке </w:t>
      </w:r>
    </w:p>
    <w:p>
      <w:pPr>
        <w:pStyle w:val="Default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•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авторская народная песня или произведение по выбору;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3. Для участников конкурса устанавливается вступительный взнос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в номинации «Сольное пение» - 1000 рублей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в номинации «Вокальный ансамбль» - 400 рублей с каждого участника ансамбля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хоровой коллектив до 20 участников – 3500 рублей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хоровой коллектив до 30 человек – 4000 рублей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хоровой коллектив более 30 участников – 4500 рублей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Участие в каждой номинации оплачивается отдельно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4. Вступительный взнос оплачивается до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13 апреля 2020 года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безналичным платежом на расчетный счет Ивановского музыкального училища (колледжа)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5.Из средств взносов (в пределах поступления финансовых средств) производится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оплата работы членов жюри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обретение сувенирной продукции, бланков свидетельств, дипломов, благодарственных писем и др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4.6. В случае отказа от участия в конкурсе вступительный взнос не возвращается.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5. Порядок проведения конкурса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1. Порядок выступления заключительного этапа размещается на сайте Ивановского музыкального училища (колледжа) –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single"/>
        </w:rPr>
        <w:t xml:space="preserve">www.ivmu.ru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2. На всех этапах конкурса программа исполняется полностью и наизусть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3. Произведения исполняются без микрофона и фонограммы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5.4. Изменения в заявленной программе на конкурсе не допускаются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5.5.Очередность исполнения произведений устанавливается самими участниками и указывается в заявке.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6. Критерии оценки. </w:t>
      </w:r>
    </w:p>
    <w:p>
      <w:pPr>
        <w:pStyle w:val="Default"/>
        <w:spacing w:before="0" w:after="200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1. Техника исполнения (чистота интонирования, ансамблевое звучание). </w:t>
      </w:r>
    </w:p>
    <w:p>
      <w:pPr>
        <w:pStyle w:val="Default"/>
        <w:spacing w:before="0" w:after="200"/>
        <w:ind w:left="142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2. Общие художественное исполнение (соответствие стилю, манеры исполнения, выразительность исполнения, общее сценическое впечатление). </w:t>
      </w:r>
    </w:p>
    <w:p>
      <w:pPr>
        <w:pStyle w:val="Default"/>
        <w:spacing w:before="0" w:after="200"/>
        <w:ind w:left="142" w:right="0" w:hanging="0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3. Разнообразие программы, убедительность интерпретации, художественная трактовка образа исполняемого произведения.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7. Подведение итогов конкурса.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1. Состав жюри формируется и утверждается оргкомитетом конкурса из ведущих специалистов (согласно специфике мероприятия).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2. Члены жюри конкурса, представляющие на конкурс своих учащихся, в обсуждении их выступления не участвуют.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3. Распределение мест будет произведено в результате обсуждения и открытого голосования членами жюри.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4. Жюри имеет право: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учредить Гран-При;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суждать призовые места в каждой номинации;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делить призовые места между несколькими участниками;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суждать не все призовые места;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учредить дипломы конкурса. </w:t>
      </w:r>
    </w:p>
    <w:p>
      <w:pPr>
        <w:pStyle w:val="Default"/>
        <w:ind w:left="0" w:right="57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5. Решение жюри пересмотру не подлежит. </w:t>
      </w:r>
    </w:p>
    <w:p>
      <w:pPr>
        <w:pStyle w:val="Default"/>
        <w:ind w:left="0" w:right="57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6. Всем участникам заключительного этапа конкурса вручаются дипломы и сувенирная продукция. </w:t>
      </w:r>
    </w:p>
    <w:p>
      <w:pPr>
        <w:pStyle w:val="Default"/>
        <w:ind w:left="0" w:right="57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7. Лучшие концертмейстеры награждаются дипломами. </w:t>
      </w:r>
    </w:p>
    <w:p>
      <w:pPr>
        <w:pStyle w:val="Default"/>
        <w:ind w:left="36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8.Финансовое обеспечение конкурса. </w:t>
      </w:r>
    </w:p>
    <w:p>
      <w:pPr>
        <w:pStyle w:val="Default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1. Оплата командировочных расходов преподавателям и учащимся осуществляется за счёт направляющих организаций. </w:t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9. Порядок подачи заявок на конкурс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9.1. Заявки заполняются по прилагаемой форме (Приложение 1) в двух электронных форматах – в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PDF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(подпись и печать) и в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.doc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(без подписи и печати) и принимаются до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30 марта 2020 г.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о адресу: 153000, г.Иваново, ул.Советская, д.9 Тел./факс: (4932) 30-88-84, e-mail: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single"/>
        </w:rPr>
        <w:t>ivmu@mail.ru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9.2. При регистрации в оргкомитет предоставляются копии нот исполняемых произведений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9.3.В случае отказа от участия производится отзыв заявки, не поздней чем за одну неделю до конкурса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9.4.По предварительной заявке, в случае необходимости, организаторы оказывают содействие в размещении участников в гостинице.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иложение 1 </w:t>
      </w:r>
    </w:p>
    <w:p>
      <w:pPr>
        <w:pStyle w:val="Default"/>
        <w:ind w:left="0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Учреждение </w:t>
      </w:r>
    </w:p>
    <w:p>
      <w:pPr>
        <w:pStyle w:val="Default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(полное наименование организации, адрес, телефон, факс, e-mail) </w:t>
      </w:r>
    </w:p>
    <w:p>
      <w:pPr>
        <w:pStyle w:val="Default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ЗАЯВКА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на участие в II Всероссийском конкурсе «Россия звонкая моя» народных хоров, ансамблей и солистов народного пения, детских музыкальных школ, школ искусств и учащихся среднего профессионального образования </w:t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Номинация «Сольное пение</w:t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140"/>
      </w:tblGrid>
      <w:tr>
        <w:trPr>
          <w:trHeight w:val="295" w:hRule="atLeast"/>
        </w:trPr>
        <w:tc>
          <w:tcPr>
            <w:tcW w:w="5040" w:type="dxa"/>
            <w:tcBorders/>
          </w:tcPr>
          <w:p>
            <w:pPr>
              <w:pStyle w:val="Default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Фамилия, имя, отчество участника (полностью) </w:t>
            </w:r>
          </w:p>
        </w:tc>
        <w:tc>
          <w:tcPr>
            <w:tcW w:w="4140" w:type="dxa"/>
            <w:tcBorders/>
          </w:tcPr>
          <w:p>
            <w:pPr>
              <w:pStyle w:val="Defaul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4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Число, месяц, год рождения </w:t>
            </w:r>
          </w:p>
        </w:tc>
        <w:tc>
          <w:tcPr>
            <w:tcW w:w="414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4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Возрастная группа, кол-во полных лет </w:t>
            </w:r>
          </w:p>
        </w:tc>
        <w:tc>
          <w:tcPr>
            <w:tcW w:w="414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4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Класс, (курс), инструмент </w:t>
            </w:r>
          </w:p>
        </w:tc>
        <w:tc>
          <w:tcPr>
            <w:tcW w:w="414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04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Фамилия, имя, отчество преподавателя (полностью) </w:t>
            </w:r>
          </w:p>
        </w:tc>
        <w:tc>
          <w:tcPr>
            <w:tcW w:w="414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04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Фамилия, имя, отчество концертмейстера (полностью) </w:t>
            </w:r>
          </w:p>
        </w:tc>
        <w:tc>
          <w:tcPr>
            <w:tcW w:w="414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04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Количество мест в гостинице </w:t>
            </w:r>
          </w:p>
          <w:p>
            <w:pPr>
              <w:pStyle w:val="Default"/>
              <w:ind w:left="0" w:righ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(женских, мужских) </w:t>
            </w:r>
          </w:p>
        </w:tc>
        <w:tc>
          <w:tcPr>
            <w:tcW w:w="414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04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Сопровождающие лица </w:t>
            </w:r>
          </w:p>
        </w:tc>
        <w:tc>
          <w:tcPr>
            <w:tcW w:w="414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04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Программа с указанием времени звучания, ФИО композитора (полностью) </w:t>
            </w:r>
          </w:p>
        </w:tc>
        <w:tc>
          <w:tcPr>
            <w:tcW w:w="414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43:00Z</dcterms:created>
  <dc:creator>Admin</dc:creator>
  <dc:description/>
  <dc:language>en-US</dc:language>
  <cp:lastModifiedBy/>
  <dcterms:modified xsi:type="dcterms:W3CDTF">2019-09-04T11:31:14Z</dcterms:modified>
  <cp:revision>1</cp:revision>
  <dc:subject/>
  <dc:title/>
</cp:coreProperties>
</file>