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курсы 2019-2020 </w:t>
      </w:r>
    </w:p>
    <w:p>
      <w:pPr>
        <w:pStyle w:val="Default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tbl>
      <w:tblPr>
        <w:tblW w:w="15986" w:type="dxa"/>
        <w:jc w:val="left"/>
        <w:tblInd w:w="-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6585"/>
        <w:gridCol w:w="1860"/>
        <w:gridCol w:w="2100"/>
        <w:gridCol w:w="1590"/>
        <w:gridCol w:w="2325"/>
        <w:gridCol w:w="1140"/>
        <w:gridCol w:w="41"/>
      </w:tblGrid>
      <w:tr>
        <w:trPr>
          <w:trHeight w:val="247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конкурса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лючительный этап конкурса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ем заявок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знос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этап 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этап </w:t>
            </w:r>
          </w:p>
        </w:tc>
      </w:tr>
      <w:tr>
        <w:trPr>
          <w:trHeight w:val="272" w:hRule="atLeast"/>
        </w:trPr>
        <w:tc>
          <w:tcPr>
            <w:tcW w:w="345" w:type="dxa"/>
            <w:tcBorders/>
          </w:tcPr>
          <w:p>
            <w:pPr>
              <w:pStyle w:val="Default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658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 Всероссийский конкурс младших хоров ДМШ и ДШИ «Музыка детских сердец»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2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1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1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III Всероссийский конкурс юных исполнителей на струнно-смычковых инструментах им. С.И. Ямпольского учащихся детских музыкальных школ, школ искусств и учащихся среднего профессионального образования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2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1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1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ивания в центрах методических объединений школ, СПО 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V Всероссийский конкурс юных вокалистов и вокальных ансамблей детских музыкальных школ, школ искусств и учащихся среднего профессионального образования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2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2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2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ивания в центрах методических объединений школ, СПО </w:t>
            </w:r>
          </w:p>
        </w:tc>
        <w:tc>
          <w:tcPr>
            <w:tcW w:w="11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.2020 </w:t>
            </w:r>
          </w:p>
        </w:tc>
        <w:tc>
          <w:tcPr>
            <w:tcW w:w="41" w:type="dxa"/>
            <w:tcBorders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I Всероссийский конкурс молодых исполнителей на духовых и ударных инструментах детских музыкальных школ, школ искусств и учащихся среднего профессионального образования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2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2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ивания в центрах методич. объединений школ, СПО 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58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 Всероссийский конкурс старших хоров ДМШ и ДШИ «Музыка детских сердец»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3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2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3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II Всероссийский конкурс юных пианистов им. Е.А. Охотиной учащихся музыкальных школ, школ искусств и учащихся среднего профессионального образования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3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2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3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ивания в центрах методич. объединений школ, СПО 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I всероссийская теоретическая олимпиада по сольфеджио для учащих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-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ов детских музыкальных школ и школ искусств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4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3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3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ишкольная олимпиада </w:t>
            </w:r>
          </w:p>
        </w:tc>
        <w:tc>
          <w:tcPr>
            <w:tcW w:w="11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.2020</w:t>
            </w:r>
          </w:p>
        </w:tc>
        <w:tc>
          <w:tcPr>
            <w:tcW w:w="4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 Всероссийский конкурс учащихся ДМШ, ДШИ, ДХШ, учащихся среднего профессионального образования по предмету «фортепиано» (для учащихся разных специальностей)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4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3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3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ивания в центрах методич. объединений школ, СПО 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930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9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 Всероссийский конкурс юных исполнителей на народных инструментах (баян, аккордеон) имени Заслуженного работника культуры РФ В.К. Герасимова детских музыкальных школ, школ искусств и учащихся среднего профессионального образования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3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3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ивания в центрах методич. объединений школ, СПО 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45" w:type="dxa"/>
            <w:tcBorders/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6585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I Всероссийский конкурс «Россия звонкая моя» народных хоров, ансамблей и солистов народного пения, детских музыкальных школ, школ искусств и учащихся среднего профессионального образования </w:t>
            </w:r>
          </w:p>
        </w:tc>
        <w:tc>
          <w:tcPr>
            <w:tcW w:w="186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.2020 </w:t>
            </w:r>
          </w:p>
        </w:tc>
        <w:tc>
          <w:tcPr>
            <w:tcW w:w="21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3.2020 </w:t>
            </w:r>
          </w:p>
        </w:tc>
        <w:tc>
          <w:tcPr>
            <w:tcW w:w="1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4.2020 </w:t>
            </w:r>
          </w:p>
        </w:tc>
        <w:tc>
          <w:tcPr>
            <w:tcW w:w="2325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sectPr>
      <w:type w:val="nextPage"/>
      <w:pgSz w:orient="landscape" w:w="16838" w:h="11906"/>
      <w:pgMar w:left="567" w:right="567" w:gutter="0" w:header="0" w:top="283" w:footer="0" w:bottom="2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4:00Z</dcterms:created>
  <dc:creator>User1</dc:creator>
  <dc:description/>
  <dc:language>en-US</dc:language>
  <cp:lastModifiedBy/>
  <dcterms:modified xsi:type="dcterms:W3CDTF">2019-09-05T07:05:50Z</dcterms:modified>
  <cp:revision>1</cp:revision>
  <dc:subject/>
  <dc:title/>
</cp:coreProperties>
</file>