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trike w:val="false"/>
          <w:dstrike w:val="false"/>
          <w:sz w:val="23"/>
          <w:u w:val="none"/>
        </w:rPr>
      </w:pPr>
      <w:r>
        <w:rPr>
          <w:b/>
          <w:sz w:val="23"/>
        </w:rPr>
        <w:t xml:space="preserve">«УТВЕРЖДАЮ»                                                                                           «СОГЛАСОВАНО»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Член Правительства Ивановской                                                              Председатель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области - директор Департамента                                                              Комитета по культуре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культуры и туризма Администрации                                                        г. Иваново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Ивановской области </w:t>
      </w:r>
    </w:p>
    <w:p>
      <w:pPr>
        <w:pStyle w:val="Default"/>
        <w:rPr>
          <w:rFonts w:eastAsia="Liberation Serif;Times New Roman" w:cs="Liberation Serif;Times New Roman"/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__________________Н.В. Трофимова                                     _____________________С.И. Фролов </w:t>
      </w:r>
    </w:p>
    <w:tbl>
      <w:tblPr>
        <w:tblW w:w="11355" w:type="dxa"/>
        <w:jc w:val="left"/>
        <w:tblInd w:w="-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3345"/>
        <w:gridCol w:w="3900"/>
      </w:tblGrid>
      <w:tr>
        <w:trPr>
          <w:trHeight w:val="1475" w:hRule="atLeast"/>
        </w:trPr>
        <w:tc>
          <w:tcPr>
            <w:tcW w:w="411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eastAsia="Liberation Serif;Times New Roman" w:cs="Liberation Serif;Times New Roman"/>
                <w:b/>
                <w:strike w:val="false"/>
                <w:dstrike w:val="false"/>
                <w:sz w:val="23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езидент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Международ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Фонда «Русская провинция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А.А. Широков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_»__________2019 год </w:t>
            </w:r>
          </w:p>
        </w:tc>
        <w:tc>
          <w:tcPr>
            <w:tcW w:w="334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«Ивановское музыкальное училище (колледж)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А.Г. Бурлаков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»__________ 2019 год </w:t>
            </w:r>
          </w:p>
        </w:tc>
        <w:tc>
          <w:tcPr>
            <w:tcW w:w="390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«Ивановский колледж культуры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__Т.М. Мустафаев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_»_____________2019 год </w:t>
            </w:r>
          </w:p>
        </w:tc>
      </w:tr>
    </w:tbl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ind w:left="142" w:right="0" w:hanging="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Default"/>
        <w:ind w:left="142" w:right="0" w:hanging="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о V Всероссийском конкурсе старших хоров ДМШ, ДШИ, учащихся среднего профессионального образования «Музыка детских сердец» </w:t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1. Учредители и организаторы конкурса. </w:t>
      </w:r>
    </w:p>
    <w:p>
      <w:pPr>
        <w:pStyle w:val="Default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Департамент культуры и туризма Ивановской области </w:t>
      </w:r>
    </w:p>
    <w:p>
      <w:pPr>
        <w:pStyle w:val="Default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омитет по культуре Администрации г. Иваново;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Международный благотворительный фонд «Русская провинция. Возвращение к истокам»; </w:t>
      </w:r>
    </w:p>
    <w:p>
      <w:pPr>
        <w:pStyle w:val="Default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Государственное бюджетное профессиональное образовательное учреждение Ивановской области «Ивановское музыкальное училище (колледж)». </w:t>
      </w:r>
    </w:p>
    <w:p>
      <w:pPr>
        <w:pStyle w:val="Default"/>
        <w:spacing w:before="0" w:after="200"/>
        <w:ind w:left="142" w:right="0" w:hanging="0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Детское хоровое пение – один из самых распространённых и общедоступных видов музыкально-эстетического воспитания детей. Это - коллективное музицирования, процесс творчества, процесс обучения, это возможность обратиться к хоровой музыке как источнику и способу развития ребёнка. </w:t>
      </w:r>
    </w:p>
    <w:p>
      <w:pPr>
        <w:pStyle w:val="Default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2. Цели и задачи конкурса. </w:t>
      </w:r>
    </w:p>
    <w:p>
      <w:pPr>
        <w:pStyle w:val="Default"/>
        <w:ind w:left="283" w:right="0" w:hanging="142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озрождение и приумножение традиций хорового искусства Ивановской области; </w:t>
      </w:r>
    </w:p>
    <w:p>
      <w:pPr>
        <w:pStyle w:val="Default"/>
        <w:ind w:left="283" w:right="0" w:hanging="142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ыявление лучших хоровых коллективов ДМШ, ДШИ, поддержка их дальнейшего развития; </w:t>
      </w:r>
    </w:p>
    <w:p>
      <w:pPr>
        <w:pStyle w:val="Default"/>
        <w:spacing w:before="0" w:after="200"/>
        <w:ind w:left="283" w:right="0" w:hanging="142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овышение исполнительского уровня детских хоровых коллективов, активизация их деятельности; </w:t>
      </w:r>
    </w:p>
    <w:p>
      <w:pPr>
        <w:pStyle w:val="Default"/>
        <w:spacing w:before="0" w:after="200"/>
        <w:ind w:left="283" w:right="0" w:hanging="142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ыявление и поддержка талантливых педагогов-хормейстеров, повышение их профессионального мастерства; </w:t>
      </w:r>
    </w:p>
    <w:p>
      <w:pPr>
        <w:pStyle w:val="Default"/>
        <w:spacing w:before="0" w:after="200"/>
        <w:ind w:left="283" w:right="0" w:hanging="142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ивлечение и воспитание детской слушательской аудитории; </w:t>
      </w:r>
    </w:p>
    <w:p>
      <w:pPr>
        <w:pStyle w:val="Default"/>
        <w:spacing w:before="0" w:after="200"/>
        <w:ind w:left="283" w:right="0" w:hanging="142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популяризация хорового пения среди детей.</w:t>
      </w:r>
      <w:r>
        <w:br w:type="page"/>
      </w:r>
    </w:p>
    <w:p>
      <w:pPr>
        <w:pStyle w:val="Default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3. Сроки и место проведения конкурса.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3.1.Конкурс проводится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single"/>
        </w:rPr>
        <w:t xml:space="preserve">22 марта 2020 г.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 зале Ивановского музыкального училища (колледжа) по адресу: г. Иваново, ул. Советская, д.9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3.2.В конкурсе принимают участие: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старшие хоровые коллективы ДМШ, ДШИ (возраст участников хоровых коллективов от 11 до 17 лет включительно)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хоровые коллективы учащихся среднего профессионального образовании. </w:t>
      </w:r>
    </w:p>
    <w:p>
      <w:pPr>
        <w:pStyle w:val="Default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4. Условия участия в конкурсе.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1.Для участников конкурса устанавливается вступительный взнос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хоровой коллектив до 20 участников – 3500 рублей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хоровой коллектив до 30 человек – 4000 рублей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хоровой коллектив более 30 участников – 4500 рублей. </w:t>
      </w:r>
    </w:p>
    <w:p>
      <w:pPr>
        <w:pStyle w:val="Default"/>
        <w:ind w:left="142" w:right="0" w:hanging="142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2. Вступительный взнос оплачивается до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6 марта 2020 года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безналичным платежом на расчетный счет Ивановского музыкального училища (колледжа)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3. Из средств взносов (в пределах поступления финансовых средств) производится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оплата работы членов жюри;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обретение сувенирной продукции, бланков свидетельств, дипломов, благодарственных писем и др.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4. В случае отказа от участия в конкурсе вступительный взнос не возвращается. </w:t>
      </w:r>
    </w:p>
    <w:p>
      <w:pPr>
        <w:pStyle w:val="Default"/>
        <w:spacing w:before="0" w:after="200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5.Порядок проведения конкурса.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1. Порядок выступления участников заключительного этапа размещается на сайте Ивановского музыкального училища (колледжа) –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 xml:space="preserve">www.ivmu.ru </w:t>
      </w:r>
    </w:p>
    <w:p>
      <w:pPr>
        <w:pStyle w:val="Default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2. Очередность исполнения произведений устанавливается руководителем хора и указывается в заявке.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3. Изменений в заявленной программе на конкурсе не допускается. </w:t>
      </w:r>
    </w:p>
    <w:p>
      <w:pPr>
        <w:pStyle w:val="Default"/>
        <w:spacing w:before="0" w:after="200"/>
        <w:ind w:left="142" w:right="0" w:hanging="0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4. Исполнение в сопровождении фонограммы не допускается. </w:t>
      </w:r>
    </w:p>
    <w:p>
      <w:pPr>
        <w:pStyle w:val="Default"/>
        <w:spacing w:before="0" w:after="200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6. Программные требования конкурса </w:t>
      </w:r>
    </w:p>
    <w:p>
      <w:pPr>
        <w:pStyle w:val="Default"/>
        <w:spacing w:before="0" w:after="200"/>
        <w:ind w:left="283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оизведение а capella (желательно русская народная песня) </w:t>
      </w:r>
    </w:p>
    <w:p>
      <w:pPr>
        <w:pStyle w:val="Default"/>
        <w:spacing w:before="0" w:after="200"/>
        <w:ind w:left="283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оизведение русской или зарубежной классики </w:t>
      </w:r>
    </w:p>
    <w:p>
      <w:pPr>
        <w:pStyle w:val="Default"/>
        <w:spacing w:before="0" w:after="200"/>
        <w:ind w:left="283" w:right="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оизведение по выбору </w:t>
      </w:r>
    </w:p>
    <w:p>
      <w:pPr>
        <w:pStyle w:val="Default"/>
        <w:spacing w:before="0" w:after="200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7. Критерии оценки </w:t>
      </w:r>
    </w:p>
    <w:p>
      <w:pPr>
        <w:pStyle w:val="Default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1. Сценическая культура (внешний вид участников).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2. Уровень исполнительского мастерства (музыкальность, артистизм, выразительность, чистота интонирования, качество вокальной работы, ансамбль, дикция).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3. Соответствие репертуара возрастным возможностям хора.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7.4. Разнообразие программы, убедительность интерпретации, художественная трактовка образа исполняемого произведения.</w:t>
      </w:r>
      <w:r>
        <w:br w:type="page"/>
      </w:r>
    </w:p>
    <w:p>
      <w:pPr>
        <w:pStyle w:val="Default"/>
        <w:spacing w:before="0" w:after="200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8. Подведение итогов конкурса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1. Состав жюри формируется и утверждается оргкомитетом конкурса из ведущих специалистов (согласно специфике мероприятия).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2. Члены жюри конкурса, представляющие на конкурс своих учащихся, в обсуждении их выступления не участвуют.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3. Распределение мест будет произведено в результате обсуждения и открытого голосования членами жюри;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4. Жюри имеет право: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суждать призовые места;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учреждать Гран-При;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делить призовые места между несколькими хорами;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суждать не все призовые места; </w:t>
      </w:r>
    </w:p>
    <w:p>
      <w:pPr>
        <w:pStyle w:val="Default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учреждать дипломы конкурса. </w:t>
      </w:r>
    </w:p>
    <w:p>
      <w:pPr>
        <w:pStyle w:val="Default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5. Решение жюри пересмотру не подлежит. </w:t>
      </w:r>
    </w:p>
    <w:p>
      <w:pPr>
        <w:pStyle w:val="Default"/>
        <w:ind w:left="0" w:right="57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6. Все коллективы конкурса награждаются дипломами и сувенирной продукцией. </w:t>
      </w:r>
    </w:p>
    <w:p>
      <w:pPr>
        <w:pStyle w:val="Default"/>
        <w:ind w:left="142" w:right="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7 Лучшие хормейстеры и концертмейстеры награждаются дипломами. </w:t>
      </w:r>
    </w:p>
    <w:p>
      <w:pPr>
        <w:pStyle w:val="Default"/>
        <w:spacing w:before="0" w:after="200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9. Финансовые условия </w:t>
      </w:r>
    </w:p>
    <w:p>
      <w:pPr>
        <w:pStyle w:val="Default"/>
        <w:spacing w:before="0" w:after="200"/>
        <w:ind w:left="142" w:right="0" w:hanging="0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9.1 Оплата командировочных расходов преподавателям и учащимся за счёт средств направляющих организаций. </w:t>
      </w:r>
    </w:p>
    <w:p>
      <w:pPr>
        <w:pStyle w:val="Default"/>
        <w:spacing w:before="0" w:after="200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10. Порядок подачи заявок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0.1. Заявки заполняются по прилагаемой форме (Приложение 1) в двух электронных форматах – в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>PDF (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с подписью руководителя учреждения и печатью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)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и в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>doc.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(без подписи и печати) и принимаются до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18 февраля 2020 г.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о адресу: 153000, г.Иваново, ул.Советская, д.9 Тел./факс: (4932) 30-88-84, e-mail: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>ivmu@mail.ru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0.2. При регистрации в оргкомитет предоставляются копии нот исполняемых произведений.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0.3. В случае отказа от участия производится отзыв заявки, не позднее, чем за одну неделю до конкурса.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10.4. По предварительной заявке, в случае необходимости, организаторы оказывают содействие в размещении участников в гостинице.</w:t>
      </w:r>
      <w:r>
        <w:br w:type="page"/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иложение 1 </w:t>
      </w:r>
    </w:p>
    <w:p>
      <w:pPr>
        <w:pStyle w:val="Default"/>
        <w:spacing w:before="0" w:after="200"/>
        <w:ind w:left="142" w:right="0" w:hanging="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ЗАЯВКА </w:t>
      </w:r>
    </w:p>
    <w:p>
      <w:pPr>
        <w:pStyle w:val="Default"/>
        <w:spacing w:before="0" w:after="200"/>
        <w:ind w:left="142" w:right="0" w:hanging="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на участие в III Всероссийском конкурсе старших хоров </w:t>
      </w:r>
    </w:p>
    <w:p>
      <w:pPr>
        <w:pStyle w:val="Default"/>
        <w:spacing w:before="0" w:after="200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«Музыка детских сердец» 18 марта 2018 года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Хор и организация, представляющая данный коллектив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Руководитель (хормейстер) хора 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онцертмейстер хора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оличество участников хора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ограмма выступления (авторы музыки и слов, названия произведений), хронометраж выступления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Девиз хора и 4-5 фотографий коллектива (для впервые участвующих в конкурсе)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Адрес и контактные телефоны организации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__ </w:t>
      </w:r>
    </w:p>
    <w:p>
      <w:pPr>
        <w:pStyle w:val="Default"/>
        <w:spacing w:before="0" w:after="120"/>
        <w:ind w:left="28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одпись руководителя учреждения </w:t>
      </w:r>
    </w:p>
    <w:p>
      <w:pPr>
        <w:pStyle w:val="Default"/>
        <w:spacing w:before="0" w:after="120"/>
        <w:ind w:left="28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М.П.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44:00Z</dcterms:created>
  <dc:creator>Customer</dc:creator>
  <dc:description/>
  <dc:language>en-US</dc:language>
  <cp:lastModifiedBy/>
  <dcterms:modified xsi:type="dcterms:W3CDTF">2019-09-05T06:11:58Z</dcterms:modified>
  <cp:revision>1</cp:revision>
  <dc:subject/>
  <dc:title/>
</cp:coreProperties>
</file>