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sz w:val="23"/>
        </w:rPr>
        <w:t xml:space="preserve">«УТВЕРЖДАЮ» «СОГЛАСОВАНО»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Член Правительства Ивановской Председатель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области - директор Департамента Комитета по культуре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культуры и туризма Администрации г. Иваново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>__________________Н.В. Трофимова _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____________________С.И. Фролов </w:t>
      </w:r>
    </w:p>
    <w:tbl>
      <w:tblPr>
        <w:tblW w:w="151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3570"/>
        <w:gridCol w:w="7416"/>
      </w:tblGrid>
      <w:tr>
        <w:trPr>
          <w:trHeight w:val="1473" w:hRule="atLeast"/>
        </w:trPr>
        <w:tc>
          <w:tcPr>
            <w:tcW w:w="420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strike w:val="false"/>
                <w:dstrike w:val="false"/>
                <w:sz w:val="23"/>
                <w:u w:val="none"/>
              </w:rPr>
              <w:t xml:space="preserve">«____»________________ 2019 год «___»__________________ 2019 год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_А.А.Широков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57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741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3"/>
        </w:rPr>
        <w:t xml:space="preserve">ПОЛОЖЕНИЕ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о V Всероссийском конкурсе юных вокалистов и вокальных ансамблей детских музыкальных школ, школ искусств и учащихся среднего профессионального образования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1.Учредители и организаторы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Государственное бюджетное профессиональное образовательное учреждение Ивановской области «Ивановский колледж культуры»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2.Цели и задачи конкурса.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охранение лучших традиций Российской академической певческой культуры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выявление талантливых педагогов и юных перспективных вокалистов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овершенствование исполнительского мастерства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пропаганда лучших вокальных произведений для детей и юношества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оздания условий для концертной деятельности учащихся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определение новых тенденций в вокальной и педагогической деятельности;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установление профессиональных и творческих связей между участниками конкурса.2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3.Сроки и место проведения конкурса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Конкурс проводится в три этап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 этап – январь 2020 г. – прослушивания в центрах методических объединений школ и СП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I этап – 8 февраля 2020 г.- прослушивание проводится в Ивановском музыкальном училище (колледже) - (малый зал) по адресу: г. Иваново ул. Советская д. 9 или по предоставлению видео записи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II этап –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28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заключительный этап конкурса проводится в Ивановском музыкальном училище (колледже) - (концертный зал)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3"/>
          <w:u w:val="none"/>
        </w:rPr>
        <w:t xml:space="preserve">    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4. Условия участия в конкурсе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4.1.В конкурсе принимают участие учащиеся детских музыкальных школ, детских школ искусств и 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Конкурс проводится по двум номинациям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«Сольное пение»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Младшая группа – от 8 до 10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редняя группа – от 11 до13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таршая группа – от 14 ле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учащиеся СПО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 – II курс (I группа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II – IV курс (II группа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«Вокальный ансамбль»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для учащихся детских музыкальных школ и школ искусств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Младшая группа – от 8 до 11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таршая группа – от 12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Возраст определяется на 28 февраля 2020 год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4.2.Для участников заключительного этапа конкурса устанавливается вступительный взнос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в номинации «Сольное пение»- 1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в номинации «Вокальный ансамбль» - 400 рублей с каждого участника ансамбл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Участие в каждой номинации оплачивается отдельно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4.3. Вступительный взнос оплачивается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до 17 февраля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4.4.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оплата работы членов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4.5. В случае отказа от участия в конкурсе вступительный взнос не возвращается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5. Порядок проведения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single"/>
        </w:rPr>
        <w:t xml:space="preserve">www.ivmu.ru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5.2. На всех этапах конкурса программа исполняется полностью и наизусть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5.3. Произведения исполняются без микрофона и фонограммы (в сопровождении фортепиано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5.4. Изменения в заявленной программе на конкурсе не допускаются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>.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3 5.5. Очередность исполнения произведений устанавливается самими участниками и указывается в заявке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5.6.Устанавливаются следующие программные требования (Приложение 1)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6. Подведение итогов конкурса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3. Распределение мест будет произведено в результате обсуждения и открытого голосования членами жюри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4. Жюри имеет право: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учредить Гран-Пр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присуждать призовые места в каждой номинаци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присуждать не все призовые места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учредить дипломы конкурса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6. Всем участникам заключительного этапа конкурса вручаются дипломы и сувенирная продукция. </w:t>
      </w:r>
    </w:p>
    <w:p>
      <w:pPr>
        <w:pStyle w:val="Default"/>
        <w:ind w:left="0" w:right="57" w:hanging="0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6.7. Лучшие концертмейстеры награждаются дипломами. </w:t>
      </w:r>
    </w:p>
    <w:p>
      <w:pPr>
        <w:pStyle w:val="Default"/>
        <w:ind w:left="36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7.Финансовое обеспечение конкурса. </w:t>
      </w:r>
    </w:p>
    <w:p>
      <w:pPr>
        <w:pStyle w:val="Default"/>
        <w:ind w:left="0" w:right="0" w:firstLine="360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Оплата командировочных расходов преподавателям и учащимся осуществляется за счёт направляющих организаций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8. Порядок подачи заявок на конкурс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8.1. Заявки заполняются по прилагаемой форме (Приложение 2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PDF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(подпись и печать) и в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.doc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3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8.2. При регистрации в оргкомитет предоставляются копии нот исполняемых произведени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8.3.В случае отказа от участия производится отзыв заявки, не поздней чем за одну неделю до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8.4.По предварительной заявке, в случае необходимости, организаторы оказывают содействие в размещении участников в гостинице.4 </w:t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Приложение 1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Программные требования </w:t>
      </w:r>
    </w:p>
    <w:p>
      <w:pPr>
        <w:pStyle w:val="Default"/>
        <w:spacing w:before="0" w:after="20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Номинация «Сольное пение»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Младшая группа (8-10 лет включительно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2 разнохарактерных произведения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редняя группа (11-13 лет включительно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1.Романс русского композитора XIX-XX в.в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2. Произведение по выбору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таршая группа (14-17 лет включительно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1.Старинная ария XVI-XVIII в.в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2. Вокализ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3. Произведение по выбору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Для учащихся среднего профессионального образования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 – II курс – I групп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1. Старинная ария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2. Классический романс русского или зарубежного композиторов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3. Русская народная песня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III - IV курс – II групп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1. Ария (русская, зарубежная, старинная – по выбору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2. Классический романс русского или зарубежного композиторов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singl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3. Русская народная песня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single"/>
        </w:rPr>
        <w:t xml:space="preserve">Время звучания программы участников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младшей группы не более 5 мин.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средней группы не более 7 мин.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- старшей не более 10 мин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ПО – I группа - не более 12 мин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СПО – II группа - не более 15 мин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Номинация «Вокальный ансамбль»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Во всех возрастных категориях исполняется два разнохарактерных произведения (время звучания каждого произведения не более 4-х минут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>Очерёдность исполнения произведения определяется самим участником конкурса и указывается в заявке.5 Приложение 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3"/>
          <w:u w:val="non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Учрежд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  <w:t xml:space="preserve">(полное наименование организации, адрес, телефон, факс, e-mail)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ЗАЯВКА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3"/>
          <w:u w:val="none"/>
        </w:rPr>
        <w:t xml:space="preserve">на участие в IV Всероссийском конкурсе юных вокалистов и вокальных ансамблей детских музыкальных школ, школ искусств и учащихся среднего профессионального образования </w:t>
      </w:r>
    </w:p>
    <w:tbl>
      <w:tblPr>
        <w:tblW w:w="62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1"/>
      </w:tblGrid>
      <w:tr>
        <w:trPr>
          <w:trHeight w:val="295" w:hRule="atLeast"/>
        </w:trPr>
        <w:tc>
          <w:tcPr>
            <w:tcW w:w="6251" w:type="dxa"/>
            <w:tcBorders/>
          </w:tcPr>
          <w:p>
            <w:pPr>
              <w:pStyle w:val="Default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sz w:val="23"/>
                <w:u w:val="none"/>
              </w:rPr>
              <w:t xml:space="preserve">Номинация «Сольное пение»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1.Фамилия, имя, отчество участника (полностью) </w:t>
            </w:r>
          </w:p>
        </w:tc>
      </w:tr>
      <w:tr>
        <w:trPr>
          <w:trHeight w:val="157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2.Число, месяц, год рождения </w:t>
            </w:r>
          </w:p>
        </w:tc>
      </w:tr>
      <w:tr>
        <w:trPr>
          <w:trHeight w:val="157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3.Возрастная группа, кол-во полных лет </w:t>
            </w:r>
          </w:p>
        </w:tc>
      </w:tr>
      <w:tr>
        <w:trPr>
          <w:trHeight w:val="157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4.Класс,(курс), инструмент </w:t>
            </w:r>
          </w:p>
        </w:tc>
      </w:tr>
      <w:tr>
        <w:trPr>
          <w:trHeight w:val="295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5.Фамилия, имя, отчество преподавателя (полностью) </w:t>
            </w:r>
          </w:p>
        </w:tc>
      </w:tr>
      <w:tr>
        <w:trPr>
          <w:trHeight w:val="295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6. Фамилия, имя, отчество концертмейстера (полностью) </w:t>
            </w:r>
          </w:p>
        </w:tc>
      </w:tr>
      <w:tr>
        <w:trPr>
          <w:trHeight w:val="295" w:hRule="atLeast"/>
        </w:trPr>
        <w:tc>
          <w:tcPr>
            <w:tcW w:w="625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7.Количество мест в гостинице </w:t>
            </w:r>
          </w:p>
          <w:p>
            <w:pPr>
              <w:pStyle w:val="Default"/>
              <w:ind w:left="0" w:right="0" w:firstLine="720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(женских, мужских) </w:t>
            </w:r>
          </w:p>
        </w:tc>
      </w:tr>
      <w:tr>
        <w:trPr>
          <w:trHeight w:val="157" w:hRule="atLeast"/>
        </w:trPr>
        <w:tc>
          <w:tcPr>
            <w:tcW w:w="625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8.Сопровождающие лица </w:t>
            </w:r>
          </w:p>
        </w:tc>
      </w:tr>
      <w:tr>
        <w:trPr>
          <w:trHeight w:val="295" w:hRule="atLeast"/>
        </w:trPr>
        <w:tc>
          <w:tcPr>
            <w:tcW w:w="625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9.Программа с указанием времени звучания, ФИО композитора (полностью) </w:t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3"/>
          <w:u w:val="non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3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2:00Z</dcterms:created>
  <dc:creator>Admin</dc:creator>
  <dc:description/>
  <dc:language>en-US</dc:language>
  <cp:lastModifiedBy/>
  <dcterms:modified xsi:type="dcterms:W3CDTF">2019-09-04T08:42:37Z</dcterms:modified>
  <cp:revision>1</cp:revision>
  <dc:subject/>
  <dc:title/>
</cp:coreProperties>
</file>