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rFonts w:eastAsia="Liberation Serif;Times New Roman" w:cs="Liberation Serif;Times New Roman"/>
        </w:rPr>
        <w:t xml:space="preserve"> </w:t>
      </w:r>
      <w:r>
        <w:rPr>
          <w:b/>
          <w:sz w:val="23"/>
        </w:rPr>
        <w:t xml:space="preserve">«УТВЕРЖДАЮ» «СОГЛАСОВАНО»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Член Правительства Ивановской Председатель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области - директор Департамента Комитета по культуре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культуры и туризма Администрации г. Иваново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Ивановской области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__________________Н.В. Трофимова                            _____________________С.И. Фролов </w:t>
      </w:r>
    </w:p>
    <w:tbl>
      <w:tblPr>
        <w:tblW w:w="11355" w:type="dxa"/>
        <w:jc w:val="left"/>
        <w:tblInd w:w="-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3345"/>
        <w:gridCol w:w="3900"/>
      </w:tblGrid>
      <w:tr>
        <w:trPr>
          <w:trHeight w:val="1475" w:hRule="atLeast"/>
        </w:trPr>
        <w:tc>
          <w:tcPr>
            <w:tcW w:w="411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eastAsia="Liberation Serif;Times New Roman" w:cs="Liberation Serif;Times New Roman"/>
                <w:b/>
                <w:strike w:val="false"/>
                <w:dstrike w:val="false"/>
                <w:sz w:val="23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езиден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Международ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Фонда «Русская провинция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А. Широко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2019 год </w:t>
            </w:r>
          </w:p>
        </w:tc>
        <w:tc>
          <w:tcPr>
            <w:tcW w:w="334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ое музыкальное училище (колледж)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Г. Бурлаков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»__________ 2019 год </w:t>
            </w:r>
          </w:p>
        </w:tc>
        <w:tc>
          <w:tcPr>
            <w:tcW w:w="390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ий колледж культуры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__Т.М. Мустафае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___2019 год </w:t>
            </w:r>
          </w:p>
        </w:tc>
      </w:tr>
    </w:tbl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Default"/>
        <w:ind w:left="0" w:right="0" w:firstLine="7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о II Всероссийском конкурсе юных исполнителей на народных инструментах (баян, аккордеон) имени В.К. Герасимова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детских музыкальных школ, школ искусств и учащихся среднего профессионального образования </w:t>
      </w:r>
    </w:p>
    <w:p>
      <w:pPr>
        <w:pStyle w:val="Default"/>
        <w:ind w:left="72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. Учредители и организаторы конкурса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Департамент культуры и туризма Ивановской област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митет по культуре Администрации г. Иваново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Международный благотворительный фонд «Русская провинция. Возвращение к истокам»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Государственное бюджетное профессиональное образовательное учреждение Ивановской области «Ивановское музыкальное училище (колледж)»;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Государственное бюджетное профессиональное образовательное учреждение Ивановской области «Ивановский колледж культуры»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>2. Цели и задачи конкурса.</w:t>
      </w:r>
    </w:p>
    <w:p>
      <w:pPr>
        <w:pStyle w:val="Default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−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ддержка талантливых, одаренных учащихся детских музыкальных школ и школ искусств;                                                                </w:t>
      </w:r>
    </w:p>
    <w:p>
      <w:pPr>
        <w:pStyle w:val="Default"/>
        <w:ind w:left="720" w:right="0" w:hanging="36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−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нравственно-эстетическое воспитание и духовное обогащение подрастающего поколения; </w:t>
      </w:r>
    </w:p>
    <w:p>
      <w:pPr>
        <w:pStyle w:val="Default"/>
        <w:ind w:left="720" w:right="0" w:hanging="36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−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опаганда русских народных инструментов; </w:t>
      </w:r>
    </w:p>
    <w:p>
      <w:pPr>
        <w:pStyle w:val="Default"/>
        <w:ind w:left="720" w:right="0" w:hanging="36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−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вышение профессионального мастерства преподавателей; </w:t>
      </w:r>
    </w:p>
    <w:p>
      <w:pPr>
        <w:pStyle w:val="Default"/>
        <w:ind w:left="720" w:right="0" w:hanging="36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−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сохранение традиций исполнительства на русских народных инструментах; </w:t>
      </w:r>
    </w:p>
    <w:p>
      <w:pPr>
        <w:pStyle w:val="Default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−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расширение концертной практики, повышение исполнительского мастерства, развитие творческого потенциала юных музыкантов.</w:t>
      </w:r>
    </w:p>
    <w:p>
      <w:pPr>
        <w:pStyle w:val="Default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720" w:right="0" w:hanging="36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. Сроки и место проведения конкурса. </w:t>
      </w:r>
    </w:p>
    <w:p>
      <w:pPr>
        <w:pStyle w:val="Default"/>
        <w:ind w:left="0" w:right="0" w:firstLine="72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Конкурс проводится в 2 этапа: 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 этап - январь 2020 г. (III декада) – прослушивание в центрах методических объединений школ, СПО или по предоставлению видео записи; 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I этап (заключительный) –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8 апреля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– проводится в Ивановском музыкальном училище (колледже) по адресу: г. Иваново, ул. Советская, 9.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4. Условия участия в конкурсе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1. В конкурсе принимают участие учащиеся детских музыкальных школ и детских школ искусств в следующих возрастных группах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младшая 8 - 10 лет (включительно)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средняя 11 - 12 лет (включительно)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старшая с 13 лет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Возраст конкурсантов определяется на 18 апреля 2020 г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2. В конкурсе принимают участие учащиеся среднего профессионального образования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 группа – 1-2 курс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I группа – 3-4 курс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3. Для участников заключительного этапа устанавливается вступительный взнос: – 1000 рублей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4. Взнос оплачивается до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30 марта 2020 года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безналичным платежом на расчетный счет Ивановского музыкального училища (колледжа)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5. Из средств взносов (в пределах поступления финансовых средств) производится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оплата работы членов жюр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обретение сувенирной продукции, бланков свидетельств, дипломов, благодарственных писем и др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6. В случае отказа от участия в мероприятии вступительный взнос не возвращается.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5. Порядок проведения конкурса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1. Порядок выступления заключительного этапа размещается на сайте Ивановского музыкального училища (колледжа) –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 xml:space="preserve">www.ivmu.ru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2. Очерёдность исполнения произведения устанавливается самим участником и указывается в заявке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5.3..Изменений в заявленной программе на конкурсе не допускается.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6. Программные требования конкурса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 xml:space="preserve">МЛАДШАЯ ВОЗРАСТНАЯ ГРУППА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Обработка народной мелодии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Оригинальное сочинение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Произведение по выбору.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 xml:space="preserve">СРЕДНЯЯ ВОЗРАСТНАЯ ГРУППА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Пьеса с элементами полифонии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Произведение отечественной или зарубежной классики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3.Обработка народной мелодии с элементами виртуозности.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 xml:space="preserve">СТАРШАЯ ВОЗРАСТНАЯ ГРУППА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Имитационная полифония (для аккордеона без выборной системы – пьеса с элементами полифонии)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Произведение крупной формы: сюита, рондо, часть сонатины или сонаты (не допускается исполнение медленных частей)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Произведение по выбору.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 xml:space="preserve">УЧАЩИЕСЯ СПО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 группа (1-2 курс):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полифоническое произведение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произведение отечественной или зарубежной классики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 пьеса по выбору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II группа (3-4 курс):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полифоническое произведение </w:t>
      </w:r>
    </w:p>
    <w:p>
      <w:pPr>
        <w:pStyle w:val="Default"/>
        <w:ind w:left="720" w:right="0" w:hanging="36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произведение крупной формы </w:t>
      </w:r>
    </w:p>
    <w:p>
      <w:pPr>
        <w:pStyle w:val="Default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3. пьеса по выбору.</w:t>
      </w:r>
    </w:p>
    <w:p>
      <w:pPr>
        <w:pStyle w:val="Default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ind w:left="54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7. Подведение итогов конкурса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1. Состав жюри формируется и утверждается оргкомитетом конкурса из ведущих специалистов (согласно специфике мероприятия)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2. Члены жюри конкурса, представляющие на конкурс своих учащихся, в обсуждении их выступления не участвуют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3. Распределение мест будет произведено в результате обсуждения и открытого голосования членами жюр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4. Жюри имеет право: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призовые места в каждой возрастной группе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ждать Гран-Пр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делить призовые места между несколькими участниками;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присуждать не все призовые места;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- учреждать дипломы конкурса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5. Решение жюри пересмотру не подлежит. </w:t>
      </w:r>
    </w:p>
    <w:p>
      <w:pPr>
        <w:pStyle w:val="Default"/>
        <w:ind w:left="0" w:right="57" w:hanging="0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6. Все участники заключительного этапа конкурса награждаются дипломами и сувенирной продукцией. </w:t>
      </w:r>
    </w:p>
    <w:p>
      <w:pPr>
        <w:pStyle w:val="Default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7.7. Лучшие концертмейстеры награждаются дипломами. </w:t>
      </w:r>
    </w:p>
    <w:p>
      <w:pPr>
        <w:pStyle w:val="Default"/>
        <w:ind w:left="720" w:right="0" w:hanging="0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8. Финансовое обеспечение </w:t>
      </w:r>
    </w:p>
    <w:p>
      <w:pPr>
        <w:pStyle w:val="Default"/>
        <w:ind w:left="0" w:right="0" w:firstLine="707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Оплата командировочных расходов преподавателям и учащимся за счёт средств направляющих организаций. </w:t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9. Порядок подачи заявок на конкурс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1. Заявки заполняются по прилагаемой форме (Приложение 1) и принимаются до </w:t>
      </w: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16 марта 2020 г.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о адресу: 153000, г.Иваново, ул.Советская, д.9 Тел./факс: (4932) 30-88-84, e-mail: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single"/>
        </w:rPr>
        <w:t>ivmu@mail.ru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2.Вместе с заявкой высылаются: копии паспорта или свидетельства о рождении участника конкурса. 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3. При регистрации в оргкомитет предоставляются копии нот исполняемых произведений.9.4. В случае отказа от участия производится отзыв заявки, не поздней чем за одну неделю до конкурса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9.5. По предварительной заявке, в случае необходимости, организаторы оказывают содействие в размещении участников в гостинице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Приложение 1 </w:t>
      </w:r>
    </w:p>
    <w:p>
      <w:pPr>
        <w:pStyle w:val="Default"/>
        <w:ind w:left="0" w:right="0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  <w:u w:val="none"/>
        </w:rPr>
        <w:t xml:space="preserve">ЗАЯВКА </w:t>
      </w:r>
    </w:p>
    <w:tbl>
      <w:tblPr>
        <w:tblW w:w="80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7"/>
      </w:tblGrid>
      <w:tr>
        <w:trPr>
          <w:trHeight w:val="157" w:hRule="atLeast"/>
        </w:trPr>
        <w:tc>
          <w:tcPr>
            <w:tcW w:w="8097" w:type="dxa"/>
            <w:tcBorders/>
          </w:tcPr>
          <w:p>
            <w:pPr>
              <w:pStyle w:val="Default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  <w:u w:val="none"/>
              </w:rPr>
              <w:t xml:space="preserve">на участие в I Всероссийском конкурсе юных исполнителей на народных инструментах (баян, аккордеон) имени Заслуженного работника культуры В.К. Герасимова детских музыкальных школ, школ искусств и учащихся среднего профессионального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Наименование организации (адрес, телефон, e-mail) </w:t>
            </w:r>
          </w:p>
        </w:tc>
      </w:tr>
      <w:tr>
        <w:trPr>
          <w:trHeight w:val="295" w:hRule="atLeast"/>
        </w:trPr>
        <w:tc>
          <w:tcPr>
            <w:tcW w:w="8097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Фамилия, имя, отчество участник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(полностью) </w:t>
            </w:r>
          </w:p>
        </w:tc>
      </w:tr>
      <w:tr>
        <w:trPr>
          <w:trHeight w:val="157" w:hRule="atLeast"/>
        </w:trPr>
        <w:tc>
          <w:tcPr>
            <w:tcW w:w="80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Число, месяц, год рождения </w:t>
            </w:r>
          </w:p>
        </w:tc>
      </w:tr>
      <w:tr>
        <w:trPr>
          <w:trHeight w:val="157" w:hRule="atLeast"/>
        </w:trPr>
        <w:tc>
          <w:tcPr>
            <w:tcW w:w="80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Возрастная группа </w:t>
            </w:r>
          </w:p>
        </w:tc>
      </w:tr>
      <w:tr>
        <w:trPr>
          <w:trHeight w:val="157" w:hRule="atLeast"/>
        </w:trPr>
        <w:tc>
          <w:tcPr>
            <w:tcW w:w="80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Ф.И.О. преподавателя (полностью) </w:t>
            </w:r>
          </w:p>
        </w:tc>
      </w:tr>
      <w:tr>
        <w:trPr>
          <w:trHeight w:val="157" w:hRule="atLeast"/>
        </w:trPr>
        <w:tc>
          <w:tcPr>
            <w:tcW w:w="80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Класс или курс, инструмент </w:t>
            </w:r>
          </w:p>
        </w:tc>
      </w:tr>
      <w:tr>
        <w:trPr>
          <w:trHeight w:val="295" w:hRule="atLeast"/>
        </w:trPr>
        <w:tc>
          <w:tcPr>
            <w:tcW w:w="80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Количество мест в гостинице (женских, мужских) </w:t>
            </w:r>
          </w:p>
        </w:tc>
      </w:tr>
      <w:tr>
        <w:trPr>
          <w:trHeight w:val="157" w:hRule="atLeast"/>
        </w:trPr>
        <w:tc>
          <w:tcPr>
            <w:tcW w:w="80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Программа (Ф.И.О. композитора; порядок) </w:t>
            </w:r>
          </w:p>
        </w:tc>
      </w:tr>
      <w:tr>
        <w:trPr>
          <w:trHeight w:val="157" w:hRule="atLeast"/>
        </w:trPr>
        <w:tc>
          <w:tcPr>
            <w:tcW w:w="80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Хронометраж </w:t>
            </w:r>
          </w:p>
        </w:tc>
      </w:tr>
    </w:tbl>
    <w:p>
      <w:pPr>
        <w:pStyle w:val="Default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2:00Z</dcterms:created>
  <dc:creator/>
  <dc:description/>
  <dc:language>en-US</dc:language>
  <cp:lastModifiedBy/>
  <dcterms:modified xsi:type="dcterms:W3CDTF">2019-09-04T08:51:45Z</dcterms:modified>
  <cp:revision>1</cp:revision>
  <dc:subject/>
  <dc:title/>
</cp:coreProperties>
</file>