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trike w:val="false"/>
          <w:dstrike w:val="false"/>
          <w:sz w:val="23"/>
          <w:u w:val="none"/>
        </w:rPr>
      </w:pPr>
      <w:r>
        <w:rPr>
          <w:b/>
          <w:sz w:val="23"/>
        </w:rPr>
        <w:t xml:space="preserve">«УТВЕРЖДАЮ»                                                                                           «СОГЛАСОВАНО»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Член Правительства Ивановской                                                              Председатель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области - директор Департамента                                                              Комитета по культуре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культуры и туризма Администрации                                                        г. Иваново </w:t>
      </w:r>
    </w:p>
    <w:p>
      <w:pPr>
        <w:pStyle w:val="Default"/>
        <w:rPr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Ивановской области </w:t>
      </w:r>
    </w:p>
    <w:p>
      <w:pPr>
        <w:pStyle w:val="Default"/>
        <w:rPr>
          <w:rFonts w:eastAsia="Liberation Serif;Times New Roman" w:cs="Liberation Serif;Times New Roman"/>
          <w:b/>
          <w:b/>
          <w:strike w:val="false"/>
          <w:dstrike w:val="false"/>
          <w:sz w:val="23"/>
          <w:u w:val="none"/>
        </w:rPr>
      </w:pPr>
      <w:r>
        <w:rPr>
          <w:b/>
          <w:strike w:val="false"/>
          <w:dstrike w:val="false"/>
          <w:sz w:val="23"/>
          <w:u w:val="none"/>
        </w:rPr>
        <w:t xml:space="preserve">__________________Н.В. Трофимова                                     _____________________С.И. Фролов </w:t>
      </w:r>
    </w:p>
    <w:tbl>
      <w:tblPr>
        <w:tblW w:w="11355" w:type="dxa"/>
        <w:jc w:val="left"/>
        <w:tblInd w:w="-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3345"/>
        <w:gridCol w:w="3900"/>
      </w:tblGrid>
      <w:tr>
        <w:trPr>
          <w:trHeight w:val="1475" w:hRule="atLeast"/>
        </w:trPr>
        <w:tc>
          <w:tcPr>
            <w:tcW w:w="411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eastAsia="Liberation Serif;Times New Roman" w:cs="Liberation Serif;Times New Roman"/>
                <w:b/>
                <w:strike w:val="false"/>
                <w:dstrike w:val="false"/>
                <w:sz w:val="23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езиден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Международ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Фонда «Русская провинция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А.А. Широков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2019 год </w:t>
            </w:r>
          </w:p>
        </w:tc>
        <w:tc>
          <w:tcPr>
            <w:tcW w:w="334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ое музыкальное училище (колледж)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А.Г. Бурлаков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»__________ 2019 год </w:t>
            </w:r>
          </w:p>
        </w:tc>
        <w:tc>
          <w:tcPr>
            <w:tcW w:w="3900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«СОГЛАСОВАНО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Директор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Государственного бюджет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профессионального образовательног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учреждения Ивановской области «Ивановский колледж культуры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____________Т.М. Мустафаев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3"/>
                <w:u w:val="none"/>
              </w:rPr>
              <w:t xml:space="preserve">«____»_____________2019 год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trike w:val="false"/>
          <w:dstrike w:val="false"/>
          <w:color w:val="000000"/>
          <w:sz w:val="24"/>
          <w:u w:val="none"/>
        </w:rPr>
      </w:pPr>
      <w:r>
        <w:rPr>
          <w:rFonts w:eastAsia="Times New Roman" w:cs="Times New Roman" w:ascii="Times New Roman" w:hAnsi="Times New Roman"/>
          <w:b/>
          <w:strike w:val="false"/>
          <w:dstrike w:val="false"/>
          <w:color w:val="000000"/>
          <w:sz w:val="24"/>
          <w:u w:val="non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strike w:val="false"/>
          <w:dstrike w:val="false"/>
          <w:color w:val="000000"/>
          <w:sz w:val="24"/>
          <w:u w:val="none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trike w:val="false"/>
          <w:dstrike w:val="false"/>
          <w:color w:val="000000"/>
          <w:sz w:val="24"/>
          <w:u w:val="none"/>
        </w:rPr>
        <w:t>ПОЛОЖЕНИЕ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>о II Всероссийском конкурсе учащихся ДМШ, ДШИ, ДХШ,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</w:rPr>
        <w:t>учащихся среднего профессионального образования по предмету «фортепиано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>(для учащихся разных специальностей)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4"/>
        </w:rPr>
        <w:t>1. Учредители и организаторы конкурса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партамент культуры и туризма Ивановской области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итет по культуре администрации города Иваново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дународный благотворительный фонд «Русская провинция. Возвращение к истокам»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сударственное бюджетное профессиональное образовательное учреждение Ивановской области «Ивановское музыкальное училище (колледж)»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4"/>
        </w:rPr>
        <w:t>2. Цели и задачи конкурса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итие музыкальной педагогики и обмен творческим опытом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итие мотивации музыкальной деятельности учащихся и студентов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пуляризация игры на фортепиано, повышение интереса к предмету «фортепиано» для учащихся разных специальностей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явление одаренных детей, повышение общего культурного уровня учащихся и студентов различных специальностей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Сроки и место проведения конкурса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нкурс проводится в два этапа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 этап – прослушивания в центрах методических объединений школ, училищ, колледжей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II этап – </w:t>
      </w:r>
      <w:r>
        <w:rPr>
          <w:rFonts w:cs="Times New Roman" w:ascii="Times New Roman" w:hAnsi="Times New Roman"/>
          <w:b/>
          <w:color w:val="000000"/>
          <w:sz w:val="24"/>
        </w:rPr>
        <w:t>9 апреля 2020 г</w:t>
      </w:r>
      <w:r>
        <w:rPr>
          <w:rFonts w:cs="Times New Roman" w:ascii="Times New Roman" w:hAnsi="Times New Roman"/>
          <w:color w:val="000000"/>
          <w:sz w:val="24"/>
        </w:rPr>
        <w:t>. – заключительный этап конкурса проводиться в Ивановском музыкальном училище (колледже): по адресу г. Иваново, ул. Советская, 9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 Условия участия в конкурсе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1. В конкурсе принимают участие учащиеся ДМШ, ДШИ, ДХШ, СПО различных специальностей (кроме специальности «фортепиано»)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4"/>
        </w:rPr>
        <w:t>4.2. Среди учащихся школ конкурс проводится по двум номинациям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льное исполнение (учащиеся инструментальных отделений) (кроме специальности «фортепиано»)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льное исполнение (учащиеся хоровых отделений, вокальных отделений, обще-эстетических отделений, хореографических отделений)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тепианный ансамбль (учащиеся инструментальных отделений) (кроме специальности «фортепиано»)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тепианный ансамбль (учащиеся хоровых отделений, вокальных отделений, обще-эстетических отделений, хореографических отделений)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ровень исполняемых произведений по сложности не должен быть ниже III класса ДМШ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се участники конкурса делятся на две возрастные категории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едняя – 9-12 лет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аршая – 13-16 лет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зраст участников определяется на 9 апреля 2020 год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4"/>
        </w:rPr>
        <w:t>4.3. Среди учащихся СПО конкурс проводится по двум номинациям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«хоровое дирижирование», «теоретические дисциплины»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«инструментальное исполнительство», «вокальное искусство», «музыкальное искусство эстрады»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се участники конкурса делятся на две категории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уденты I-II курса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уденты III-IV курс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4. Для участников заключительного этапа конкурса устанавливается вступительный взнос в размере 800 рублей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.5. Вступительный взнос оплачивается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до 30 марта 2020 года </w:t>
      </w:r>
      <w:r>
        <w:rPr>
          <w:rFonts w:cs="Times New Roman" w:ascii="Times New Roman" w:hAnsi="Times New Roman"/>
          <w:color w:val="000000"/>
          <w:sz w:val="24"/>
        </w:rPr>
        <w:t>безналичным платежом на расчетный счет Ивановского музыкального училища (колледжа)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6. Из средств взносов (в пределах поступления финансовых средств) производится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плата работы членов жюри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иобретение сувенирной продукции, бланков свидетельств, дипломов, благодарственных писем и др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7. В случае отказа от участия в мероприятии вступительный взнос не возвращается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 Порядок проведения конкурса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5.1. Порядок выступления участников заключительного этапа размещается на сайте Ивановского музыкального училища (колледжа) – </w:t>
      </w:r>
      <w:r>
        <w:rPr>
          <w:rFonts w:cs="Times New Roman" w:ascii="Times New Roman" w:hAnsi="Times New Roman"/>
          <w:color w:val="0563C2"/>
          <w:sz w:val="24"/>
        </w:rPr>
        <w:t>www.ivmu.ru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2. Очередность исполнения произведений устанавливается самими участниками и указывается в заявке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3. Изменений в заявленной программе на конкурсе не допускается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 Программные требования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1.Учащиеся ДМШ, ДШИ и ДХШ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номинации «соло» – исполняют два разнохарактерных произведения, одно из которых кантиленного характера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номинации «ансамбль» – два разнохарактерных произведения, одно из которых академической направленности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2. Учащиеся СПО в номинации «хоровое дирижирование», «теоретические дисциплины» исполняют две разнохарактерных пьесы или два разнохарактерных ансамбля; в номинации «инструментальное исполнительство», «вокальное искусство», «музыкальное искусство эстрады» – две разнохарактерных пьесы, или два разнохарактерных ансамбля, или два разнохарактерных аккомпанемент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7. Подведение итогов конкурса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1 Состав жюри формируется и утверждается оргкомитетом конкурса из ведущих специалистов (согласно специфике мероприятия)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2. Члены жюри конкурса, представляющие на конкурс своих учащихся, в обсуждении их выступления не участвуют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3. Распределение мест будет произведено в результате обсуждения и открытого голосования членами жюри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4. Жюри имеет право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чреждать Гран-При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исуждать призовые места в каждой номинации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делить призовые места между несколькими участниками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исуждать не все призовые места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чреждать дипломы конкурс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5. Решение жюри пересмотру не подлежит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6. Каждый участник заключительного этапа конкурса награждается дипломом и сувенирной продукцией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8. Финансовое обеспечение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плата командировочных расходов преподавателям и учащимся за счёт средств направляющих организаций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</w:rPr>
        <w:t>9. Порядок подачи на конкурс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9.1. Заявки заполняются по прилагаемой форме (Приложение 1) в двух электронных форматах – в </w:t>
      </w:r>
      <w:r>
        <w:rPr>
          <w:rFonts w:cs="Times New Roman" w:ascii="Times New Roman" w:hAnsi="Times New Roman"/>
          <w:b/>
          <w:color w:val="000000"/>
          <w:sz w:val="24"/>
        </w:rPr>
        <w:t xml:space="preserve">PDF </w:t>
      </w:r>
      <w:r>
        <w:rPr>
          <w:rFonts w:cs="Times New Roman" w:ascii="Times New Roman" w:hAnsi="Times New Roman"/>
          <w:color w:val="000000"/>
          <w:sz w:val="24"/>
        </w:rPr>
        <w:t xml:space="preserve">(подпись и печать) и в </w:t>
      </w:r>
      <w:r>
        <w:rPr>
          <w:rFonts w:cs="Times New Roman" w:ascii="Times New Roman" w:hAnsi="Times New Roman"/>
          <w:b/>
          <w:color w:val="000000"/>
          <w:sz w:val="24"/>
        </w:rPr>
        <w:t xml:space="preserve">.doc </w:t>
      </w:r>
      <w:r>
        <w:rPr>
          <w:rFonts w:cs="Times New Roman" w:ascii="Times New Roman" w:hAnsi="Times New Roman"/>
          <w:color w:val="000000"/>
          <w:sz w:val="24"/>
        </w:rPr>
        <w:t xml:space="preserve">(без подписи и печати) и принимаются </w:t>
      </w:r>
      <w:r>
        <w:rPr>
          <w:rFonts w:cs="Times New Roman" w:ascii="Times New Roman" w:hAnsi="Times New Roman"/>
          <w:b/>
          <w:color w:val="000000"/>
          <w:sz w:val="24"/>
        </w:rPr>
        <w:t>до</w:t>
      </w:r>
    </w:p>
    <w:p>
      <w:pPr>
        <w:pStyle w:val="Normal"/>
        <w:jc w:val="left"/>
        <w:rPr>
          <w:rFonts w:ascii="Times New Roman" w:hAnsi="Times New Roman" w:cs="Times New Roman"/>
          <w:color w:val="0563C2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16 марта 2020 г. </w:t>
      </w:r>
      <w:r>
        <w:rPr>
          <w:rFonts w:cs="Times New Roman" w:ascii="Times New Roman" w:hAnsi="Times New Roman"/>
          <w:color w:val="000000"/>
          <w:sz w:val="24"/>
        </w:rPr>
        <w:t>по адресу: 153000, г.Иваново, ул.Советская, д.9 Тел./факс: (4932) 30-88-84, e-mail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563C2"/>
          <w:sz w:val="24"/>
        </w:rPr>
        <w:t>ivmu@mail.ru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2. При регистрации в оргкомитет предоставляются копии нот исполняемых произведений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3. В случае отказа от участия производится отзыв заявки за одну неделю до конкурса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9.4. По предварительной заявке, в случае необходимости, организаторы оказывают содействие в размещении участников в гостинице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Приложение 1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>УЧРЕЖДЕНИЕ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</w:rPr>
        <w:t>(полное наименование организации, адрес, телефон, факс, e-mail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>ЗАЯВК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на участие во I Всероссийском конкурсе учащихся ДМШ, ДШИ, ДХШ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учащихся среднего профессионального образования по предмету «фортепиано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</w:rPr>
        <w:t>(для учащихся разных специальностей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Фамилия, имя, отчество участника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полностью)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Число, месяц, год рождения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Возрастная группа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Номинация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Класс или курс, инструмент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 Ф.И.О. преподавателя фортепиано (полностью)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 Программа (Ф.И.О. композитора; порядок)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 Хронометраж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color w:val="000000"/>
          <w:sz w:val="24"/>
        </w:rPr>
        <w:t>Подпись руководителя учреждения</w:t>
      </w:r>
    </w:p>
    <w:p>
      <w:pPr>
        <w:pStyle w:val="Default"/>
        <w:rPr>
          <w:rFonts w:ascii="Times New Roman" w:hAnsi="Times New Roman" w:cs="Times New Roman"/>
          <w:b w:val="false"/>
          <w:b w:val="false"/>
          <w:strike w:val="false"/>
          <w:dstrike w:val="false"/>
          <w:sz w:val="23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3"/>
          <w:u w:val="non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29:07Z</dcterms:created>
  <dc:creator/>
  <dc:description/>
  <dc:language>en-US</dc:language>
  <cp:lastModifiedBy/>
  <dcterms:modified xsi:type="dcterms:W3CDTF">2019-09-05T07:12:35Z</dcterms:modified>
  <cp:revision>1</cp:revision>
  <dc:subject/>
  <dc:title/>
</cp:coreProperties>
</file>