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b/>
          <w:sz w:val="23"/>
        </w:rPr>
        <w:t xml:space="preserve">«УТВЕРЖДАЮ»                                                                  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        __________________С.И. Фролов </w:t>
      </w:r>
    </w:p>
    <w:tbl>
      <w:tblPr>
        <w:tblW w:w="11640" w:type="dxa"/>
        <w:jc w:val="left"/>
        <w:tblInd w:w="-8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5"/>
        <w:gridCol w:w="5745"/>
      </w:tblGrid>
      <w:tr>
        <w:trPr>
          <w:trHeight w:val="1343" w:hRule="atLeast"/>
        </w:trPr>
        <w:tc>
          <w:tcPr>
            <w:tcW w:w="589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/>
                <w:strike w:val="false"/>
                <w:dstrike w:val="false"/>
                <w:sz w:val="23"/>
                <w:u w:val="none"/>
              </w:rPr>
              <w:t xml:space="preserve">«____»________________ 2019 год «___»__________________ 2019 год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______А.Г. Бурлакова </w:t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574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</w:t>
            </w:r>
          </w:p>
          <w:p>
            <w:pPr>
              <w:pStyle w:val="Default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Ивановский колледж культуры» </w:t>
            </w:r>
          </w:p>
          <w:p>
            <w:pPr>
              <w:pStyle w:val="Default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3"/>
                <w:u w:val="none"/>
              </w:rPr>
              <w:t xml:space="preserve">_________________Т.М. Мустафаев </w:t>
            </w:r>
          </w:p>
        </w:tc>
      </w:tr>
    </w:tbl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о II Всероссийском конкурсе юных пианистов им. Е.А. Охотиной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учащихся музыкальных школ, школ искусств и 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учащихся среднего профессионального образования 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Учредители и организаторы конкурса.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 Иваново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;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Государственное бюджетное профессиональное образовательное учреждение Ивановской области «Ивановский колледж культуры»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Цели и задачи конкурса.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ддержка талантливых, одаренных учащихся детских музыкальных школ и школ искусств, учащихся СПО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эстетически-нравственное воспитание и духовное обогащение подрастающего поколения; 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паганда классического музыкального наследия; 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расширение концертной практики, повышение исполнительского мастерства, развитие творческого потенциала юных музыкантов.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Сроки и место проведения конкурса. 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курс проводится в три этап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этап – январь 2020 г. – прослушивания внутри учебного заведения (участие учащихся всех преподавателей по классу фортепиано)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 этап – 17-24 февраля 2020 г. – прослушивание в центрах методических объединений школ, СПО (желательно участие учащихся всех школ объединения) или по предоставлению видео записи; </w:t>
      </w:r>
    </w:p>
    <w:p>
      <w:pPr>
        <w:pStyle w:val="Default"/>
        <w:spacing w:before="0" w:after="20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I этап –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6 марта 2018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- в зале Ивановского музыкального училища (колледжа) по адресу: г. Иваново, ул. Советская, д.9.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конкурсе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 В конкурсе принимают участие учащиеся детских музыкальных школ, детских школ искусств и учащиеся среднего профессионального образовани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ладшая – с 6 до 9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редняя – с 10 до 12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таршая – с 13 лет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учащиеся СПО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– II курс (I группа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I – IV курс (II группа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зраст определяется на 26 марта 2020 год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Для участников заключительного этапа конкурса устанавливается вступительный взнос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1000 рублей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Вступительный взнос оплачивается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о 11 марта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Из средств взносов (в пределах поступления финансовых средств) производится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4.5. В случае отказа от участия в конкурсе вступительный взнос не возвращается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 Порядок проведения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1. Порядок выступления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www.ivmu.ru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2. На всех этапах конкурса программа исполняется полностью и наизусть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5.3. Изменения в заявленной программе на конкурсе не допускаются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4. Очередность исполнения произведений устанавливается самими участниками и указывается в заявке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Подведение итогов конкурса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1. Состав жюри формируется и утверждается оргкомитетом конкурса из ведущих специалистов (согласно специфике мероприятия).6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3. Распределение мест будет произведено в результате обсуждения и открытого голосования членами жюри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4. Жюри имеет право: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призовые места в каждой номинации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дить Гран-Пр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дить дипломы конкурса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6. Всем участникам заключительного этапа конкурса вручаются дипломы и сувенирная продукция. </w:t>
      </w:r>
    </w:p>
    <w:p>
      <w:pPr>
        <w:pStyle w:val="Default"/>
        <w:ind w:left="36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Финансовое обеспечение конкурса. </w:t>
      </w:r>
    </w:p>
    <w:p>
      <w:pPr>
        <w:pStyle w:val="Default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Оплата командировочных расходов преподавателям и учащимся осуществляется за счёт направляющих организаций. </w:t>
      </w:r>
    </w:p>
    <w:p>
      <w:pPr>
        <w:pStyle w:val="Default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 Порядок подачи заявок на конкурс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1. Заявки заполняются по прилагаемой форме (Приложение 2) в двух электронных форматах –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PDF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с подписью и печатью) и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.doc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без подписи и печати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8 февра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2. Вместе с заявкой высылаются: копии паспорта или свидетельства о рождении участников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3. При регистрации в оргкомитет предоставляются копии нот исполняемых произведени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4.В случае отказа от участия производится отзыв заявки, не поздней чем за 10 дней до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5.По предварительной заявке, в случае необходимости, организаторы оказывают содействие в размещении участников в гостинице.4 </w:t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1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Программные требования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single"/>
        </w:rPr>
        <w:t xml:space="preserve">Младшая и средняя группы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Полифоническое произведение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С.Бах «Нотная тетрадь А.М.Бах»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«Маленькие прелюдии и фуги»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«2-х и 3-х голосные инвенции»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«Французские сюиты» (одна, две пьесы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ХТК «Прелюдии и фуги» (по выбору)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Этюд на мелкую технику (примерный список)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Желательно: А.Лемуан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.Беренс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.Бертини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Крамер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.Лешгорн ор.65, 66, 136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.Мошковский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.Черни – Гермер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.Черни ор.299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Л.Шитте ор.68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Пьеса кантиленного характер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Произведение крупной формы: части сонат (сонатное аллегро или рондо)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Л.Бетховен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Гайдн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.Грациоли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.Диабелли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.Клементи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Ф.Кулау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.Моцарт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 Гуммель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. Чимароз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Старшая группа 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 Полифоническое произведение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С.Бах “3-х голосные инвенции”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“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Французские и Английские сюиты” (1-2 пьесы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ХТК “Прелюдии и фуги”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Этюд на мелкую технику (примерный список)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.Беренс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.Бертини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Крамер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А.Лешгорн ор. 66, 136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.Черни – Гермер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.Черни ор.299,740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Л.Шитте ор.68 </w:t>
      </w:r>
    </w:p>
    <w:p>
      <w:pPr>
        <w:pStyle w:val="Defaul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.Мошковский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Пьеса кантиленного характер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Произведение крупной формы: части сонат (сонатное аллегро или рондо)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Гайдн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.Моцарт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Л.Бетховен5 </w:t>
      </w:r>
      <w:r>
        <w:br w:type="page"/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ля учащихся среднего профессионального образования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– II курс – I группа: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Полифоническое произведение. И.С.Бах. Прелюдии и фуги. ХТК т.1, т.2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роизведение крупной формы (соната 1 ч., фантазия, рондо, вариации (по выбору)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Гайдн </w:t>
      </w:r>
    </w:p>
    <w:p>
      <w:pPr>
        <w:pStyle w:val="Default"/>
        <w:ind w:left="36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.Моцарт </w:t>
      </w:r>
    </w:p>
    <w:p>
      <w:pPr>
        <w:pStyle w:val="Default"/>
        <w:ind w:left="36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Л.Бетховен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Пьеса кантиленного характера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 Виртуозный этюд (возможно исполнение этюдов Черни, Мошковского, Шопена, Листа, Рахманинова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I - IV курс – II группа: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Полифоническое произведение. И.С.Бах. Прелюдии и фуги. ХТК т.1, т.2 </w:t>
      </w:r>
    </w:p>
    <w:p>
      <w:pPr>
        <w:pStyle w:val="Default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роизведение крупной формы (соната 1 ч., фантазия, рондо, вариации (по выбору)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.Гайдн </w:t>
      </w:r>
    </w:p>
    <w:p>
      <w:pPr>
        <w:pStyle w:val="Default"/>
        <w:ind w:left="36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.Моцарт </w:t>
      </w:r>
    </w:p>
    <w:p>
      <w:pPr>
        <w:pStyle w:val="Default"/>
        <w:ind w:left="36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Л.Бетховен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Пьеса кантиленного характера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 Виртуозный этюд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241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Ф.Шопен </w:t>
      </w:r>
    </w:p>
    <w:p>
      <w:pPr>
        <w:pStyle w:val="Default"/>
        <w:ind w:left="241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Ф. Лист </w:t>
      </w:r>
    </w:p>
    <w:p>
      <w:pPr>
        <w:pStyle w:val="Default"/>
        <w:ind w:left="24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С. Рахманинов</w:t>
      </w:r>
    </w:p>
    <w:p>
      <w:pPr>
        <w:pStyle w:val="Default"/>
        <w:ind w:left="24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2410" w:right="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2 </w:t>
      </w:r>
    </w:p>
    <w:p>
      <w:pPr>
        <w:pStyle w:val="Default"/>
        <w:ind w:left="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Учреждение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полное наименование организации, адрес, телефон, факс)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участие в I Всероссийском конкурсе юных пианистов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им. Е.А. Охотиной учащихся музыкальных школ, школ искусств и учащихся      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среднего профессионального образования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3120"/>
      </w:tblGrid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(школа, адрес, телефон)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участника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, инструмент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, месяц, год рождения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ашний адрес (по прописке)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ерия свидетельства о рождении или паспортные данные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растная группа, кол-во полных лет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преподавателя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провождающие лица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5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ест в гостиниц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(женских, мужских)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9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с указанием времени звучания: </w:t>
            </w:r>
          </w:p>
        </w:tc>
        <w:tc>
          <w:tcPr>
            <w:tcW w:w="31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3:00Z</dcterms:created>
  <dc:creator>Admin</dc:creator>
  <dc:description/>
  <dc:language>en-US</dc:language>
  <cp:lastModifiedBy/>
  <dcterms:modified xsi:type="dcterms:W3CDTF">2019-09-04T11:54:57Z</dcterms:modified>
  <cp:revision>1</cp:revision>
  <dc:subject/>
  <dc:title/>
</cp:coreProperties>
</file>