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 w:val="false"/>
          <w:dstrike w:val="false"/>
          <w:sz w:val="23"/>
          <w:u w:val="none"/>
        </w:rPr>
      </w:pPr>
      <w:r>
        <w:rPr>
          <w:b/>
          <w:sz w:val="23"/>
        </w:rPr>
        <w:t xml:space="preserve">«УТВЕРЖДАЮ»                                                                                           «СОГЛАСОВАНО»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                     Председатель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                     Комитета по культуре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                     г. Иваново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rFonts w:eastAsia="Liberation Serif;Times New Roman" w:cs="Liberation Serif;Times New Roman"/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__________________Н.В. Трофимова                                     _____________________С.И. Фролов </w:t>
      </w:r>
    </w:p>
    <w:tbl>
      <w:tblPr>
        <w:tblW w:w="11355" w:type="dxa"/>
        <w:jc w:val="left"/>
        <w:tblInd w:w="-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345"/>
        <w:gridCol w:w="3900"/>
      </w:tblGrid>
      <w:tr>
        <w:trPr>
          <w:trHeight w:val="1475" w:hRule="atLeast"/>
        </w:trPr>
        <w:tc>
          <w:tcPr>
            <w:tcW w:w="411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eastAsia="Liberation Serif;Times New Roman" w:cs="Liberation Serif;Times New Roman"/>
                <w:b/>
                <w:strike w:val="false"/>
                <w:dstrike w:val="false"/>
                <w:sz w:val="23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А. Широко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334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о V Всероссийском конкурсе младших хоров ДМШ и ДШИ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«Музыка детских сердец»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 Учредители и организаторы конкурса.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митет по культуре Администрации г.Иваново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. </w:t>
      </w:r>
    </w:p>
    <w:p>
      <w:pPr>
        <w:pStyle w:val="Default"/>
        <w:spacing w:before="0" w:after="200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тское хоровое пение – один из самых распространённых и общедоступных видов музыкально-эстетического воспитания детей. Это - коллективное музицирование, процесс творчества, процесс обучения, это возможность обратиться к хоровой музыке как источнику и способу развития ребёнка.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 Цели и задачи конкурса.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возрождение и приумножение традиций хорового искусства Ивановской област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выявление лучших хоровых коллективов ДМШ, ДШИ, поддержка их дальнейшего развития;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овышение исполнительского уровня детских хоровых коллективов, активизация их деятельности;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выявление и поддержка талантливых педагогов-хормейстеров, повышение их профессионального мастерства;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влечение и воспитание детской слушательской аудитории;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- популяризация хорового пения среди детей.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Сроки и место проведения конкурса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нкурс проводится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single"/>
        </w:rPr>
        <w:t xml:space="preserve">9 февра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 зале Ивановского музыкального училища (колледжа) по адресу: г. Иваново, ул. Советская, д.9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 конкурсе принимают участие младшие хоровые коллективы ДМШ, ДШИ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озраст участников хоровых коллективов до 11 лет включительно.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Условия участия в конкурсе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1.Для участников конкурса устанавливается вступительный взнос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до 20 участников – 35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до 30 человек – 40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более 30 участников – 4500 рублей. </w:t>
      </w:r>
    </w:p>
    <w:p>
      <w:pPr>
        <w:pStyle w:val="Default"/>
        <w:ind w:left="142" w:right="0" w:hanging="142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2. Вступительный взнос оплачивается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до 27 января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оплата производится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строго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 январе 2020 года) безналичным платежом на расчетный счет Ивановского музыкального училища (колледжа)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3. Из средств взносов (в пределах поступления финансовых средств) производится: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плата работы членов жюр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4. В случае отказа от участия в конкурсе вступительный взнос не возвращается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5.Порядок проведения конкурса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1. Порядок выступления участников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www.ivmu.ru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2. Очередность исполнения произведений устанавливается руководителем хора и указывается в заявке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3. Изменений в заявленной программе на конкурсе не допускается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4. Исполнение в сопровождении фонограммы не допускается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. Программные требования конкурса. </w:t>
      </w:r>
    </w:p>
    <w:p>
      <w:pPr>
        <w:pStyle w:val="Default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е а capella. </w:t>
      </w:r>
    </w:p>
    <w:p>
      <w:pPr>
        <w:pStyle w:val="Default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е русских или зарубежных классиков. </w:t>
      </w:r>
    </w:p>
    <w:p>
      <w:pPr>
        <w:pStyle w:val="Default"/>
        <w:spacing w:before="0" w:after="0"/>
        <w:ind w:left="0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е по выбору. </w:t>
      </w:r>
    </w:p>
    <w:p>
      <w:pPr>
        <w:pStyle w:val="Default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7. Критерии оценки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7.1. Сценическая культура (внешний вид участников)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2. Уровень исполнительского мастерства (музыкальность, артистизм, выразительность, чистота интонирования, качество вокальной работы, ансамбль, дикция)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3. Соответствие репертуара возрастным возможностям хора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4. Разнообразие программы, убедительность интерпретации, художественная трактовка образа исполняемого произведения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8. Подведение итогов конкурса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1. Состав жюри формируется и утверждается оргкомитетом конкурса из ведущих специалистов (согласно специфике мероприятия)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3. Распределение мест будет произведено в результате обсуждения и открытого голосования членами жюр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4. Жюри имеет право: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ждать Гран-Пр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призовые места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делить призовые места между несколькими хорами;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не все призовые места;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ждать дипломы конкурса.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5. Решение жюри пересмотру не подлежит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6. Все коллективы конкурса награждаются дипломами и сувенирной продукцией. </w:t>
      </w:r>
    </w:p>
    <w:p>
      <w:pPr>
        <w:pStyle w:val="Default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8.7. Лучшие хормейстеры и концертмейстеры награждаются дипломами.</w:t>
      </w:r>
    </w:p>
    <w:p>
      <w:pPr>
        <w:pStyle w:val="Default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9. Финансовые условия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1. Оплата командировочных расходов преподавателям и учащимся за счёт средств направляющих организаций.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0.Порядок подачи заявок </w:t>
      </w:r>
    </w:p>
    <w:p>
      <w:pPr>
        <w:pStyle w:val="Default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0.1. Заявки заполняются по прилагаемой форме (Приложение 1) в двух электронных форматах –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PDF (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с подписью и печатью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doc.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без подписи и печати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7 январ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0.2. При регистрации в оргкомитет предоставляются копии нот исполняемых произведений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0.3. В случае отказа от участия производится отзыв заявки, не позднее, чем за одну неделю до конкурса. </w:t>
      </w:r>
    </w:p>
    <w:p>
      <w:pPr>
        <w:pStyle w:val="Default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10.4. По предварительной заявке, в случае необходимости, организаторы оказывают содействие в размещении участников в гостинице.</w:t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00"/>
        <w:ind w:left="142" w:right="0" w:hanging="0"/>
        <w:jc w:val="righ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   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ЗАЯВКА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на участие в IV Всероссийском конкурсе младших хоров </w:t>
      </w:r>
    </w:p>
    <w:p>
      <w:pPr>
        <w:pStyle w:val="Default"/>
        <w:spacing w:before="0" w:after="200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«Музыка детских сердец»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Хор и организация, представляющая данный коллектив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Руководитель (хормейстер) хора 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нцертмейстер хора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личество участников хора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грамма выступления (авторы музыки и слов, названия произведений), хронометраж выступления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виз хора и 4-5 фотографий коллектива (для впервые участвующих в конкурсе)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дрес и контактные телефоны организации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___ </w:t>
      </w:r>
    </w:p>
    <w:p>
      <w:pPr>
        <w:pStyle w:val="Default"/>
        <w:spacing w:before="0" w:after="120"/>
        <w:ind w:left="28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дпись руководителя учреждения </w:t>
      </w:r>
    </w:p>
    <w:p>
      <w:pPr>
        <w:pStyle w:val="Default"/>
        <w:spacing w:before="0" w:after="120"/>
        <w:ind w:left="28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М.П.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4:00Z</dcterms:created>
  <dc:creator>Customer</dc:creator>
  <dc:description/>
  <dc:language>en-US</dc:language>
  <cp:lastModifiedBy/>
  <dcterms:modified xsi:type="dcterms:W3CDTF">2019-09-05T06:08:16Z</dcterms:modified>
  <cp:revision>2</cp:revision>
  <dc:subject/>
  <dc:title/>
</cp:coreProperties>
</file>