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 w:val="false"/>
          <w:dstrike w:val="false"/>
          <w:sz w:val="23"/>
          <w:u w:val="none"/>
        </w:rPr>
      </w:pPr>
      <w:r>
        <w:rPr>
          <w:b/>
          <w:sz w:val="23"/>
        </w:rPr>
        <w:t xml:space="preserve">«УТВЕРЖДАЮ»                                                                                           «СОГЛАСОВАНО»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Член Правительства Ивановской                                                              Председатель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области - директор Департамента                                                              Комитета по культуре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культуры и туризма Администрации                                                        г. Иваново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rFonts w:eastAsia="Liberation Serif;Times New Roman" w:cs="Liberation Serif;Times New Roman"/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__________________Н.В. Трофимова                                     _____________________С.И. Фролов </w:t>
      </w:r>
    </w:p>
    <w:tbl>
      <w:tblPr>
        <w:tblW w:w="11355" w:type="dxa"/>
        <w:jc w:val="left"/>
        <w:tblInd w:w="-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345"/>
        <w:gridCol w:w="3900"/>
      </w:tblGrid>
      <w:tr>
        <w:trPr>
          <w:trHeight w:val="1475" w:hRule="atLeast"/>
        </w:trPr>
        <w:tc>
          <w:tcPr>
            <w:tcW w:w="411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eastAsia="Liberation Serif;Times New Roman" w:cs="Liberation Serif;Times New Roman"/>
                <w:b/>
                <w:strike w:val="false"/>
                <w:dstrike w:val="false"/>
                <w:sz w:val="23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А. Широко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2019 год </w:t>
            </w:r>
          </w:p>
        </w:tc>
        <w:tc>
          <w:tcPr>
            <w:tcW w:w="334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Г. Бурлако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ий колледж культуры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__Т.М. Мустафае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2019 год </w:t>
            </w:r>
          </w:p>
        </w:tc>
      </w:tr>
    </w:tbl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о III Всероссийской теоретической олимпиаде по сольфеджио для учащихся 5-8 классов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детских музыкальных школ и школ искусств </w:t>
      </w:r>
    </w:p>
    <w:p>
      <w:pPr>
        <w:pStyle w:val="Default"/>
        <w:ind w:left="72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. Учредители и организаторы олимпиады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партамент культуры и туризма Ивановской области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митет по культуре Администрации г. Иваново; </w:t>
      </w:r>
    </w:p>
    <w:p>
      <w:pPr>
        <w:pStyle w:val="Defaul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еждународный благотворительный фонд «Русская провинция. Возвращение к истокам»;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осударственное бюджетное профессиональное образовательное учреждение Ивановской области «Ивановское музыкальное училище (колледж)»;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осударственное бюджетное профессиональное образовательное учреждение Ивановской области «Ивановский колледж культуры».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. Цели и задачи олимпиады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ыявление талантливых, перспективных учащихся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оспитание интереса учащихся к музыкально-теоретическим предметам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вышение профессионального уровня преподавания теоретических дисциплин в ДМШ и ДШИ;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овершенствование методической подготовки учащихся, обмен и распространения передового педагогического опыта среди преподавателей. </w:t>
      </w:r>
    </w:p>
    <w:p>
      <w:pPr>
        <w:pStyle w:val="Default"/>
        <w:ind w:left="72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 Сроки и место проведения олимпиады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0" w:right="0" w:first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Олимпиада проводится в три этапа: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I этап – внутришкольная олимпиада (принимают участие все учащиеся 5-8 классов);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 этап – 12 марта 2020 г. – отборочный тур олимпиады проводится в помещении Ивановского музыкального училища (колледжа) по адресу: г. Иваново, ул. Советская, д.9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I этап (заключительный) –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02 апре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– теоретическая олимпиада проводится в помещении Ивановского музыкального училища (колледжа). </w:t>
      </w:r>
    </w:p>
    <w:p>
      <w:pPr>
        <w:pStyle w:val="Default"/>
        <w:ind w:left="72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Условия участия в олимпиаде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1. В I Всероссийской олимпиаде принимают участие учащиеся 5-8 классов детских музыкальных школ и школ искусств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2. Для участников III (заключительного) этапа олимпиады устанавливается вступительный взнос 800 рублей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3. Вступительный взнос оплачивается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до 18 марта 2020 года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безналичным платежом на расчетный счет Ивановского музыкального училища (колледжа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4.Из средств взносов (в пределах поступления финансовых средств) производится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оплата работы членов жюри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обретение сувенирной продукции, бланков свидетельств, дипломов, благодарственных писем и др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5. В случае отказа от участия в мероприятии вступительный взнос не возвращается. </w:t>
      </w:r>
    </w:p>
    <w:p>
      <w:pPr>
        <w:pStyle w:val="Default"/>
        <w:ind w:left="72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5. Программные требования олимпиады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0" w:right="0" w:firstLine="36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ля участников III (заключительного) этапа олимпиады устанавливаются следующие программные требования (Приложение 1).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6. Подведение итогов олимпиады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1. Состав жюри олимпиады формируется по представлению оргкомитета из ведущих специалистов (согласно специфике мероприятия)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2. Призёры олимпиады награждаются дипломами Лауреатов I,II,III степен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3. Жюри имеет право по своему усмотрению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не все призовые места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делить призовые места между несколькими участниками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отдельным участникам присуждать специальные дипломы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4. Все участники заключительного этапа олимпиады награждаются дипломами и сувенирной продукцией. </w:t>
      </w:r>
    </w:p>
    <w:p>
      <w:pPr>
        <w:pStyle w:val="Defaul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5. Решение жюри пересмотру не подлежит. </w:t>
      </w:r>
    </w:p>
    <w:p>
      <w:pPr>
        <w:pStyle w:val="Default"/>
        <w:ind w:left="36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7. Финансовое обеспечение олимпиады. </w:t>
      </w:r>
    </w:p>
    <w:p>
      <w:pPr>
        <w:pStyle w:val="Default"/>
        <w:ind w:left="360" w:right="0" w:firstLine="347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Оплата командировочных расходов преподавателям и учащимся осуществляется за счёт направляющих организаций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8. Порядок подачи заявок на олимпиаду. </w:t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1. Заявки на участие в олимпиаде заполняются по прилагаемой форме (Приложение 2) и принимаю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06 марта 2020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г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 адресу: 153000, г.Иваново, ул.Советская, д.9 Тел./факс: (4932) 30-88-84, e-mail: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>ivmu@mail.ru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8.2. В случае отказа от участия производится отзыв заявки, не позднее, чем за неделю до олимпиады.</w:t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Приложение 1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Программные требования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I Всероссийской теоретической олимпиады по сольфеджио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для учащихся 5-8 классов детских музыкальных школ и школ искусств </w:t>
      </w:r>
    </w:p>
    <w:p>
      <w:pPr>
        <w:pStyle w:val="Default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Мелодический диктант (размер 2/4,3/4,4/4) , хроматизмы; проходящие и вспомогательные, секвенции, отклонения в тональности 1 степени родства, II пониженная ступень в миноре «неаполитанская гармония», ритмические группы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___________________________________________________________________ </w:t>
      </w:r>
    </w:p>
    <w:p>
      <w:pPr>
        <w:pStyle w:val="Defaul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1080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0 мин., 8 раз (повторений) </w:t>
      </w:r>
    </w:p>
    <w:p>
      <w:pPr>
        <w:pStyle w:val="Default"/>
        <w:spacing w:before="0" w:after="24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Интервальная последовательность с ритмом; 8 тактов; размер 2/4;3/4; 4/4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spacing w:before="0" w:after="240"/>
        <w:ind w:left="720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5 мин., 6 раз. </w:t>
      </w:r>
    </w:p>
    <w:p>
      <w:pPr>
        <w:pStyle w:val="Default"/>
        <w:spacing w:before="0" w:after="24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 Аккордовая последовательность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>без ритма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, под диктовку, 10 аккордов (T, S, D, D</w:t>
      </w:r>
      <w:r>
        <w:rPr>
          <w:rFonts w:cs="Times New Roman" w:ascii="Times New Roman" w:hAnsi="Times New Roman"/>
          <w:b w:val="false"/>
          <w:strike w:val="false"/>
          <w:dstrike w:val="false"/>
          <w:position w:val="-11"/>
          <w:sz w:val="24"/>
          <w:szCs w:val="24"/>
          <w:u w:val="none"/>
        </w:rPr>
        <w:t>7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, D </w:t>
      </w:r>
      <w:r>
        <w:rPr>
          <w:rFonts w:cs="Times New Roman" w:ascii="Times New Roman" w:hAnsi="Times New Roman"/>
          <w:b w:val="false"/>
          <w:strike w:val="false"/>
          <w:dstrike w:val="false"/>
          <w:position w:val="-11"/>
          <w:sz w:val="24"/>
          <w:szCs w:val="24"/>
          <w:u w:val="none"/>
        </w:rPr>
        <w:t>VII 7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, ув. 5/3, прерванный оборот, S</w:t>
      </w:r>
      <w:r>
        <w:rPr>
          <w:rFonts w:cs="Times New Roman" w:ascii="Times New Roman" w:hAnsi="Times New Roman"/>
          <w:b w:val="false"/>
          <w:strike w:val="false"/>
          <w:dstrike w:val="false"/>
          <w:position w:val="-11"/>
          <w:sz w:val="24"/>
          <w:szCs w:val="24"/>
          <w:u w:val="none"/>
        </w:rPr>
        <w:t xml:space="preserve">II 7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 D</w:t>
      </w:r>
      <w:r>
        <w:rPr>
          <w:rFonts w:cs="Times New Roman" w:ascii="Times New Roman" w:hAnsi="Times New Roman"/>
          <w:b w:val="false"/>
          <w:strike w:val="false"/>
          <w:dstrike w:val="false"/>
          <w:position w:val="-11"/>
          <w:sz w:val="24"/>
          <w:szCs w:val="24"/>
          <w:u w:val="none"/>
        </w:rPr>
        <w:t>4/3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spacing w:before="0" w:after="240"/>
        <w:ind w:left="720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0 мин., 4 раза. </w:t>
      </w:r>
    </w:p>
    <w:p>
      <w:pPr>
        <w:pStyle w:val="Default"/>
        <w:spacing w:before="0" w:after="24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 Найти ошибки в нотном тексте (мелодические и ритмические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spacing w:before="0" w:after="240"/>
        <w:ind w:left="720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5 мин., 6 раз. </w:t>
      </w:r>
    </w:p>
    <w:p>
      <w:pPr>
        <w:pStyle w:val="Default"/>
        <w:spacing w:before="0" w:after="24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 Творческое задание: сочинить второй голос к заданной мелодии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spacing w:before="0" w:after="240"/>
        <w:ind w:left="72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0 мин. </w:t>
      </w:r>
    </w:p>
    <w:p>
      <w:pPr>
        <w:pStyle w:val="Default"/>
        <w:spacing w:before="0" w:after="24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 Сделать гармонический анализ музыкального текста (подписать аккорды)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spacing w:before="0" w:after="240"/>
        <w:ind w:left="720" w:right="0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5 мин. </w:t>
      </w:r>
    </w:p>
    <w:p>
      <w:pPr>
        <w:pStyle w:val="Default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 Чтение с листа одноголосия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1080" w:right="0" w:hanging="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-3 задания выполняются на отборочном (II) этапе. </w:t>
      </w:r>
    </w:p>
    <w:p>
      <w:pPr>
        <w:pStyle w:val="Defaul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-7 задания выполняются только на заключительном этапе. </w:t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Приложение 2</w:t>
      </w:r>
    </w:p>
    <w:p>
      <w:pPr>
        <w:pStyle w:val="Defaul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УЧРЕЖДЕНИЕ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полное наименование организации, адрес, телефон, факс, e-mail)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Заявка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на участие в I Всероссийской теоретической олимпиаде по сольфеджио 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2796"/>
        <w:gridCol w:w="2796"/>
      </w:tblGrid>
      <w:tr>
        <w:trPr>
          <w:trHeight w:val="433" w:hRule="atLeast"/>
        </w:trPr>
        <w:tc>
          <w:tcPr>
            <w:tcW w:w="2796" w:type="dxa"/>
            <w:tcBorders/>
          </w:tcPr>
          <w:p>
            <w:pPr>
              <w:pStyle w:val="Default"/>
              <w:ind w:left="0" w:right="0" w:firstLine="720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  <w:u w:val="none"/>
              </w:rPr>
              <w:t xml:space="preserve">для учащихся 5-8 классов детских музыкальных школ и школ искусст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участник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(полностью) </w:t>
            </w:r>
          </w:p>
        </w:tc>
        <w:tc>
          <w:tcPr>
            <w:tcW w:w="2796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,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инструмент </w:t>
            </w:r>
          </w:p>
        </w:tc>
        <w:tc>
          <w:tcPr>
            <w:tcW w:w="2796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О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преподавателя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(полностью) </w:t>
            </w:r>
          </w:p>
        </w:tc>
      </w:tr>
    </w:tbl>
    <w:p>
      <w:pPr>
        <w:pStyle w:val="Defaul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4:00Z</dcterms:created>
  <dc:creator>user</dc:creator>
  <dc:description/>
  <dc:language>en-US</dc:language>
  <cp:lastModifiedBy/>
  <dcterms:modified xsi:type="dcterms:W3CDTF">2019-09-05T06:28:50Z</dcterms:modified>
  <cp:revision>1</cp:revision>
  <dc:subject/>
  <dc:title>ПОЛОЖЕНИЕ</dc:title>
</cp:coreProperties>
</file>