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Добрый день, Наталья Владимировна, уважаемые участники коллегии!</w:t>
      </w:r>
    </w:p>
    <w:p>
      <w:pPr>
        <w:pStyle w:val="Normal"/>
        <w:spacing w:lineRule="auto" w:line="360"/>
        <w:jc w:val="center"/>
        <w:rPr>
          <w:sz w:val="28"/>
          <w:szCs w:val="28"/>
        </w:rPr>
      </w:pPr>
      <w:r>
        <w:rPr>
          <w:sz w:val="28"/>
          <w:szCs w:val="28"/>
        </w:rPr>
        <w:t>Действительно, как уже сказала Наталья Владимировна, насыщенно, плодотворно прошел Год театра в нашей области.</w:t>
      </w:r>
    </w:p>
    <w:p>
      <w:pPr>
        <w:pStyle w:val="Normal"/>
        <w:spacing w:lineRule="auto" w:line="360"/>
        <w:ind w:firstLine="708"/>
        <w:jc w:val="both"/>
        <w:rPr>
          <w:b/>
          <w:b/>
          <w:sz w:val="28"/>
          <w:szCs w:val="28"/>
        </w:rPr>
      </w:pPr>
      <w:r>
        <w:rPr>
          <w:sz w:val="28"/>
          <w:szCs w:val="28"/>
        </w:rPr>
        <w:t>И это большая заслуга  команды Департамента  культуры, наших руководителей и вас всех, уважаемые коллеги. Хочу поблагодарить вас, за такой большой вклад, за поддержку, ведь во всех учреждениях прошли грандиозные мероприятия</w:t>
      </w:r>
      <w:r>
        <w:rPr>
          <w:b/>
          <w:sz w:val="28"/>
          <w:szCs w:val="28"/>
        </w:rPr>
        <w:t>.</w:t>
      </w:r>
    </w:p>
    <w:p>
      <w:pPr>
        <w:pStyle w:val="Normal"/>
        <w:spacing w:lineRule="auto" w:line="360"/>
        <w:ind w:firstLine="708"/>
        <w:jc w:val="both"/>
        <w:rPr>
          <w:sz w:val="28"/>
          <w:szCs w:val="28"/>
        </w:rPr>
      </w:pPr>
      <w:r>
        <w:rPr>
          <w:sz w:val="28"/>
          <w:szCs w:val="28"/>
        </w:rPr>
        <w:t xml:space="preserve">А театры Ивановской области ярко заявили о себе во многих городах России, стали лауреатами ведущих Российских и международных фестивалей. И очень досадно, что многие города Ивановской области на сегодняшний день лишены возможности в полной мере наблюдать рост и развитие  наших театров. В то время, когда растет интерес зрителя к Театру, когда выделяются деньги на ремонт и оснащение региональных Домов культуры, встречи с профессиональными театрами значительно сократились. На примере нашего театра - за 2019 год в муниципальных районах мы показали 10 спектаклей: Ново-Талицы - 3 спектакля, Кохма- 1 спектакль, Вичуга, Тейково, Комсомольск и Шуя по 1 спектаклю, и 2  спектакля в Фурманове. Большие стационарные спектакли по объективным причинам невозможно вывести на площадки Дворцов и клубов. </w:t>
      </w:r>
    </w:p>
    <w:p>
      <w:pPr>
        <w:pStyle w:val="Normal"/>
        <w:spacing w:lineRule="auto" w:line="360"/>
        <w:ind w:firstLine="708"/>
        <w:jc w:val="both"/>
        <w:rPr>
          <w:sz w:val="28"/>
          <w:szCs w:val="28"/>
        </w:rPr>
      </w:pPr>
      <w:r>
        <w:rPr>
          <w:sz w:val="28"/>
          <w:szCs w:val="28"/>
        </w:rPr>
        <w:t xml:space="preserve">Мы понимаем, что причины и в низкой платежеспособности населения, многие не могут оплатить расходы театра даже на транспортировку декораций, реквизита, костюмов. </w:t>
      </w:r>
    </w:p>
    <w:p>
      <w:pPr>
        <w:pStyle w:val="Normal"/>
        <w:spacing w:lineRule="auto" w:line="360"/>
        <w:ind w:firstLine="708"/>
        <w:jc w:val="both"/>
        <w:rPr>
          <w:sz w:val="28"/>
          <w:szCs w:val="28"/>
        </w:rPr>
      </w:pPr>
      <w:r>
        <w:rPr>
          <w:sz w:val="28"/>
          <w:szCs w:val="28"/>
        </w:rPr>
        <w:t>В свою очередь, театры не ставят задачи заработать на прокате спектаклях в муниципальных  районах, но работать в убыток театру не рентабельно. Поэтому в основном мы показываем выездные спектакли для детей. Потребность зрителей муниципальных районов частично удовлетворяется тем, что они приезжают на спектакли театров Иваново и Кинешмы индивидуально, либо целево на заказном транспорте. Это хорошая тенденция, которая сейчас успешно практикуется. Но  это не решает проблему. На наш взгляд, мы недостаточно плотно работаем вместе.</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Имеет место низкая информированность населения муниципальных районов,  вследствие чего утрачивается связь между населением районов и театрами. Нужно наладить связь обзора деятельности театров в соцсетях и в районной прессе. На примере драматического театра отмечу, что наша деятельность  по приобщению зрителя к театральному искусству развивается в нескольких направлениях</w:t>
      </w:r>
      <w:r>
        <w:rPr>
          <w:bCs/>
          <w:sz w:val="28"/>
          <w:szCs w:val="28"/>
        </w:rPr>
        <w:t>.</w:t>
      </w:r>
      <w:r>
        <w:rPr>
          <w:b/>
          <w:sz w:val="28"/>
          <w:szCs w:val="28"/>
        </w:rPr>
        <w:t xml:space="preserve"> </w:t>
      </w:r>
    </w:p>
    <w:p>
      <w:pPr>
        <w:pStyle w:val="Normal"/>
        <w:spacing w:lineRule="auto" w:line="360"/>
        <w:ind w:firstLine="708"/>
        <w:jc w:val="both"/>
        <w:rPr>
          <w:sz w:val="28"/>
          <w:szCs w:val="28"/>
        </w:rPr>
      </w:pPr>
      <w:r>
        <w:rPr>
          <w:sz w:val="28"/>
          <w:szCs w:val="28"/>
        </w:rPr>
        <w:t>Наши проекты: театральная лаборатория фестиваля современного искусства «Первая фабрика авангарда» читки, творческие лаборатории, мастер-класссы,  экскурсии приобрели не просто популярность, они очень востребованы зрителем  и рассчитаны на разную возрастную категорию. Для их проведения привлекаются не только высококвалифицированные специалисты своего театра, но и приглашенные ведущие театральные деятели страны. Для зрителей многие мероприятия проводятся бесплатно.</w:t>
      </w:r>
    </w:p>
    <w:p>
      <w:pPr>
        <w:pStyle w:val="Normal"/>
        <w:spacing w:lineRule="auto" w:line="360"/>
        <w:ind w:firstLine="708"/>
        <w:jc w:val="both"/>
        <w:rPr>
          <w:sz w:val="28"/>
          <w:szCs w:val="28"/>
        </w:rPr>
      </w:pPr>
      <w:r>
        <w:rPr>
          <w:sz w:val="28"/>
          <w:szCs w:val="28"/>
        </w:rPr>
        <w:t xml:space="preserve">Существует проблема нерентабельности вывоза больших стационарных спектаклей в муниципальные районы. Необходимо закладывать финансирование на организацию поездок в театры и создание условий для возможности проката спектаклей в муниципальных районах. Есть хороший опыт в других регионах по привлечению к таким мероприятиям бизнес структур. Театры же, в свою очередь, для зрителей области готовы предоставлять хорошие скидки на билеты, естественно, по предварительной договоренности. </w:t>
      </w:r>
    </w:p>
    <w:p>
      <w:pPr>
        <w:pStyle w:val="Normal"/>
        <w:spacing w:lineRule="auto" w:line="360"/>
        <w:ind w:firstLine="708"/>
        <w:jc w:val="both"/>
        <w:rPr>
          <w:sz w:val="28"/>
          <w:szCs w:val="28"/>
        </w:rPr>
      </w:pPr>
      <w:r>
        <w:rPr>
          <w:sz w:val="28"/>
          <w:szCs w:val="28"/>
        </w:rPr>
        <w:t xml:space="preserve">Мы предлагаем еще один способ нашего сотрудничества. Во всех городах Ивановской области есть прекрасные любительские театральные коллективы, народные театры. На базе этих коллективов мы готовы проводить мастер-классы, творческие встречи и творческие лаборатории. </w:t>
      </w:r>
    </w:p>
    <w:p>
      <w:pPr>
        <w:pStyle w:val="Normal"/>
        <w:spacing w:lineRule="auto" w:line="360"/>
        <w:ind w:firstLine="708"/>
        <w:jc w:val="both"/>
        <w:rPr>
          <w:sz w:val="28"/>
          <w:szCs w:val="28"/>
        </w:rPr>
      </w:pPr>
      <w:r>
        <w:rPr>
          <w:sz w:val="28"/>
          <w:szCs w:val="28"/>
        </w:rPr>
        <w:t xml:space="preserve">В данном случае, муниципальные районы могут взять на себя только транспортные расходы по приезду артистов. Такая форма работы может проводиться не только на площадках Домов культуры, клубов или школ, она будет актуальна и в библиотеках, и в музеях. </w:t>
      </w:r>
    </w:p>
    <w:p>
      <w:pPr>
        <w:pStyle w:val="Normal"/>
        <w:spacing w:lineRule="auto" w:line="360"/>
        <w:ind w:firstLine="708"/>
        <w:jc w:val="both"/>
        <w:rPr>
          <w:sz w:val="28"/>
          <w:szCs w:val="28"/>
        </w:rPr>
      </w:pPr>
      <w:r>
        <w:rPr>
          <w:sz w:val="28"/>
          <w:szCs w:val="28"/>
        </w:rPr>
        <w:t>В этом году в нашей стране пройдут празднования 75-летия Победы в ВОВ. Театры готовят премьеры. И мы очень надеемся, что жители нашей области смогут их увидеть.</w:t>
      </w:r>
      <w:r>
        <w:rPr>
          <w:color w:val="FF0000"/>
          <w:sz w:val="28"/>
          <w:szCs w:val="28"/>
        </w:rPr>
        <w:t xml:space="preserve"> </w:t>
      </w:r>
      <w:r>
        <w:rPr>
          <w:sz w:val="28"/>
          <w:szCs w:val="28"/>
        </w:rPr>
        <w:t xml:space="preserve">В нашем театре мы готовим большой проект, посвященный этой дате. В течение трех месяцев мы будем проводить бесплатные мероприятия, лекции. Мы предложили нашим зрителям написать свои семейные истории, и лучшие истории будут зачитаны и опубликованы. А завершающим этапом станет премьера спектакля «Я говорю о войне». </w:t>
      </w:r>
    </w:p>
    <w:p>
      <w:pPr>
        <w:pStyle w:val="Normal"/>
        <w:spacing w:lineRule="auto" w:line="360"/>
        <w:ind w:firstLine="708"/>
        <w:jc w:val="both"/>
        <w:rPr>
          <w:sz w:val="28"/>
          <w:szCs w:val="28"/>
        </w:rPr>
      </w:pPr>
      <w:r>
        <w:rPr>
          <w:sz w:val="28"/>
          <w:szCs w:val="28"/>
        </w:rPr>
        <w:t xml:space="preserve">В репертуаре театра есть спектакль о жизни и творчестве Николая Майорова «Мы были..» - исполнители студенты актерского курса Ивановского колледжа культуры. В марте состоится премьера спектакля «Бумажный патефон». Эти два спектакля проходят в формате малой сцены, и затраты на проезд в данном случае минимальные.  </w:t>
      </w:r>
    </w:p>
    <w:p>
      <w:pPr>
        <w:pStyle w:val="Normal"/>
        <w:spacing w:lineRule="auto" w:line="360"/>
        <w:ind w:firstLine="708"/>
        <w:jc w:val="both"/>
        <w:rPr>
          <w:sz w:val="28"/>
          <w:szCs w:val="28"/>
        </w:rPr>
      </w:pPr>
      <w:r>
        <w:rPr>
          <w:sz w:val="28"/>
          <w:szCs w:val="28"/>
        </w:rPr>
        <w:t>Уже несколько месяцев успешно проходит программа по поддержке многотемных семей, на которую театрам выделяют целевые деньги. Мы призываем  муниципальные районы активно учувствовать в этой программе.  Семьи посещают спектакли бесплатно, а на сайтах дана информация, разъясняющая возможности программы. По предварительной договоренности возможны и целевые спектакли для многодетных семей из муниципальных районов.</w:t>
      </w:r>
    </w:p>
    <w:p>
      <w:pPr>
        <w:pStyle w:val="Normal"/>
        <w:spacing w:lineRule="auto" w:line="360"/>
        <w:ind w:firstLine="708"/>
        <w:jc w:val="both"/>
        <w:rPr>
          <w:sz w:val="28"/>
          <w:szCs w:val="28"/>
        </w:rPr>
      </w:pPr>
      <w:r>
        <w:rPr>
          <w:sz w:val="28"/>
          <w:szCs w:val="28"/>
        </w:rPr>
        <w:t>В этом году театрам области выделены деньги из Федерального бюджета на программу «Тифлокомментирование». Сейчас театры работают над приобретением оборудования и привлечением специалистов, работающих в этой сфере. Уже в новом театральном сезоне появится несколько спектаклей в репертуарах театров, адаптированных для незрячих людей. Эта программа уже успешно проходит в столичных театрах. Создатели программы «Фонд Сергея Безрукова», которые одни из первых реализовали ее в Губернском театре, получают положительные отзывы и недавно поделились с нами опытом по подготовке и реализации программы.</w:t>
      </w:r>
    </w:p>
    <w:p>
      <w:pPr>
        <w:pStyle w:val="Normal"/>
        <w:spacing w:lineRule="auto" w:line="360"/>
        <w:ind w:firstLine="708"/>
        <w:jc w:val="both"/>
        <w:rPr>
          <w:b/>
          <w:b/>
          <w:sz w:val="28"/>
          <w:szCs w:val="28"/>
        </w:rPr>
      </w:pPr>
      <w:r>
        <w:rPr>
          <w:sz w:val="28"/>
          <w:szCs w:val="28"/>
        </w:rPr>
        <w:t xml:space="preserve">Уважаемые коллеги, я готова ответить на ваши вопросы по взаимодействию театров с муниципальными районами. </w:t>
      </w:r>
    </w:p>
    <w:p>
      <w:pPr>
        <w:pStyle w:val="Normal"/>
        <w:spacing w:lineRule="auto" w:line="360"/>
        <w:ind w:firstLine="708"/>
        <w:jc w:val="both"/>
        <w:rPr>
          <w:sz w:val="28"/>
          <w:szCs w:val="28"/>
        </w:rPr>
      </w:pPr>
      <w:r>
        <w:rPr>
          <w:sz w:val="28"/>
          <w:szCs w:val="28"/>
        </w:rPr>
        <w:t>По любым вопросам вы всегда можете связаться с театрами по телефонам, или по электронной почте. Вся информация размещена на наших сайтах.</w:t>
      </w:r>
    </w:p>
    <w:sectPr>
      <w:headerReference w:type="default" r:id="rId2"/>
      <w:footerReference w:type="default" r:id="rId3"/>
      <w:type w:val="nextPage"/>
      <w:pgSz w:w="11906" w:h="16838"/>
      <w:pgMar w:left="851" w:right="4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in</dc:creator>
  <dc:description/>
  <cp:keywords/>
  <dc:language>en-US</dc:language>
  <cp:lastModifiedBy>Анна Сафонова</cp:lastModifiedBy>
  <cp:lastPrinted>2020-02-27T17:23:00Z</cp:lastPrinted>
  <dcterms:modified xsi:type="dcterms:W3CDTF">2020-04-07T09:48:00Z</dcterms:modified>
  <cp:revision>46</cp:revision>
  <dc:subject/>
  <dc:title>Взаимодействие Ивановских областных театров с муниципальными районами</dc:title>
</cp:coreProperties>
</file>