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ступление Члена Правительства Ивановской области Н.В.Трофимовой на коллегии  Департамента культуры и туризм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тогах работы в 2019 году и перспективах н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члены коллегии! Коллег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ошедший год дал начало новым стратегическим инициативам в нашей отрасли благодаря началу реализации национального проекта «Культура».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Обновленные дома культуры, новые кинозалы, яркие концерты и фестивали, масштабные выставочные проекты, премьерные спектакли – все это позволило не только достичь целевого показателя по посещаемости учреждений культуры региона, но и войти в число субъектов РФ - лидер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ст посещаемости говорит о востребованности учреждений культуры, в том числе за счет инновационной деятельности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Благодарю, коллеги, за совместную работу и предлагаю провести  обзор и анализ основных направлений деятельности сферы культуры Ивановской област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прошедшем году общий объем финансирования отрасли культуры  составил  1,166</w:t>
      </w:r>
      <w:r>
        <w:rPr>
          <w:color w:val="FF0000"/>
          <w:szCs w:val="28"/>
        </w:rPr>
        <w:t xml:space="preserve">  </w:t>
      </w:r>
      <w:r>
        <w:rPr>
          <w:szCs w:val="28"/>
        </w:rPr>
        <w:t>млрд. руб. Расходы на государственную программу «Развитие культуры и туризма в Ивановской области» имеют устойчивую положительную динамику – с 2016 года они выросли более чем в 2 раза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2019 году в регион привлечено 98 млн. из федерального бюджета, в том числе 68,6 млн. в рамках нацппроекта «Культура»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ервый год реализации уже принес позитивные результаты.</w:t>
      </w:r>
    </w:p>
    <w:p>
      <w:pPr>
        <w:pStyle w:val="Normal"/>
        <w:spacing w:lineRule="auto" w:line="360"/>
        <w:ind w:firstLine="567"/>
        <w:jc w:val="both"/>
        <w:rPr>
          <w:szCs w:val="28"/>
          <w:shd w:fill="FFFFFF" w:val="clear"/>
        </w:rPr>
      </w:pPr>
      <w:r>
        <w:rPr>
          <w:szCs w:val="28"/>
        </w:rPr>
        <w:t xml:space="preserve">Основной объем средств (44,5 млн. руб.) был направлен на </w:t>
      </w:r>
      <w:r>
        <w:rPr>
          <w:b/>
          <w:szCs w:val="28"/>
          <w:u w:val="single"/>
        </w:rPr>
        <w:t>реконструкцию и капитальный ремонт</w:t>
      </w:r>
      <w:r>
        <w:rPr>
          <w:szCs w:val="28"/>
        </w:rPr>
        <w:t xml:space="preserve"> 6 сельских культурно-досуговых учреждений в Вичугском, Гаврилово-Посадском, Лежневском, Родниковском, Комсомольском, Кинешемском муниципальном районах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        </w:t>
      </w:r>
      <w:r>
        <w:rPr>
          <w:szCs w:val="28"/>
          <w:shd w:fill="FFFFFF" w:val="clear"/>
        </w:rPr>
        <w:t>Были капитально отремонтированы зрительные залы, не функционирующие из-за крайне неудовлетворительного и  аварийного состояния более 20 лет. 14 тыс. сельских жителей Ивановской области с нетерпением ждали открытия учре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shd w:fill="FFFFFF" w:val="clear"/>
        </w:rPr>
        <w:t xml:space="preserve">Обновленные после </w:t>
      </w:r>
      <w:r>
        <w:rPr>
          <w:szCs w:val="28"/>
        </w:rPr>
        <w:t>ремонта учреждения являются комфортными и безопасными, в которых сегодня проводятся все значимые районные мероприятия. Модернизированное пространство диктует необходимость внедрения новых форм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Cs w:val="28"/>
        </w:rPr>
        <w:t xml:space="preserve">Этому нужно уделять особое внимание. Ждем конкретных предложений по проведению межмуниципальных, региональных культурных акций на площадках и реального значительного увеличения посещений домов культуры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месте с тем, капитальных ремонтов требуют более половины сельских домов культуры, замена кресел, одежды сцены, звукового оборудования необходимо в каждом втором учреждении. Понимаем, что решить проблемы всех домов культуры в рамках нацпроекта невозможно, поэтому обращаем внимание руководителей муниципальных образований подходить к вопросу разработки ПСД предельно внимательно, определив приоритеты.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текущем году будут капитально отремонтированы еще 10 сельских учреждений культуры в Вичугском, </w:t>
      </w:r>
      <w:r>
        <w:rPr>
          <w:color w:val="000000"/>
          <w:szCs w:val="28"/>
        </w:rPr>
        <w:t>Кинешемском, Комсомольском, Лухском, Пучежском, Тейковском и Шуйском муниципальных районах на общую сумму более 46 млн рублей. В настоящее время уже объявлены конкурентные процедуры по определению подрядчиков.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ша задача - обеспечить своевременное и эффективное освоение федеральных средств в рамках утвержденной «дорожной карты» и качественное выполнение работ.  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 целью информирования жителей региона о реализуемых мероприятиях необходимо обеспечить размещение в учреждениях информационных материалов брендбука национального проекта; активизировать работу по проведению встреч с населением среди целевых групп (родительская общественность, ветераны и т.д.), освещению в СМИ, на официальных сайтах и страницах в социальных се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shd w:fill="FFFFFF" w:val="clear"/>
        </w:rPr>
        <w:t>Одним из важных направлений нацпроекта является оснащение школ искусств музыкальными инструментами. Это одна из самых серьёзных проблем дополнительного образования, так как износ инструментов составляет более 80%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2019 году Ивановской области на приобретение музыкальных инструментов было выделено 27,2 млн. рублей, в том числе 25,0 млн. рублей - средства федераль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Такой объем средств на эти цели был выделен впер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В результате конкурсного отбора средства получили 5 детских школ искусств региона. Главными критериями были количество детей, занимающихся по программам музыкальной направленности, количество детей, обучающихся по предпрофессиональным образовательным программам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Следует отметить, что наряду с другими отечественными товаропроизводителями инструменты хорошего качества  были  поставлены фабрикой «Шуйская гармон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shd w:fill="FFFFFF" w:val="clear"/>
        </w:rPr>
        <w:t>Несомненно, новые инструменты повысят качество музыкального образования и позволят обучающимся добиться высоких результатов на всероссийских и международных конкур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Следующая субсидия в рамках нацпроекта предусмотрена региону в 2021 и 2023 годах. Средства будут распределены на конкурсной основе, исходя из количества детей, обучающихся по предпрофессиональным образовательным  программам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Как мы знаем, состояние наших школ оставляет желать лучшего. Из 28 5 не имеют собственных зданий. 17 требуют  капитального ремонта. Приятно, что в 2019 году детские школы искусств в Палехе и Пучеже переехали в новые здания. Прорабатывается вопрос перевода в другие здания школ в Родниках и Заволжске. Расширить площади планируют для Приволжской музыкальной школы. Считаем такой подход правильным и рекомендуем другим муниципальным образованиям прорабатывать варианты размещения учреждений в более приспособленных зданиях.  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 соответствии с Посланием Президента РФ В.В. Путина от 15 января 2020 года в 2020-2022 годах будут реализованы мероприятия по капитальному ремонту детских школ искусств в сфере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shd w:fill="FFFFFF" w:val="clear"/>
        </w:rPr>
        <w:t>Департаментом культуры и туризма совместно с муниципалитетами сформирована заявка на капитальный ремонт 15 детских школ искус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В результате конкурсного отбора Ивановской области будет выделена субсидия в размере 217 млн. рублей на проведение капитальных ремонтов в 2020-2022 годах. 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ограмма будет реализовываться до 2024 года, поэтому наша задача, мобильно включиться в заявочный процесс с готовыми документами, а это, как правило, наличие ПСД с заключением госэкспертизы. 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Новым направлением реализации нацпроекта в регионе станет создание </w:t>
      </w:r>
      <w:r>
        <w:rPr>
          <w:b/>
          <w:color w:val="000000"/>
          <w:szCs w:val="28"/>
          <w:u w:val="single"/>
        </w:rPr>
        <w:t>модельных муниципальных библиотек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В 2020 году пилотами станут 2 модельные библиотеки в Шуйском и Ивановском районах. Каждой библиотеке из федерального бюджета выделено по 5 млн руб. </w:t>
      </w:r>
      <w:r>
        <w:rPr>
          <w:color w:val="000000"/>
          <w:szCs w:val="28"/>
          <w:shd w:fill="FFFFFF" w:val="clear"/>
        </w:rPr>
        <w:t xml:space="preserve">Проект включает в себя модернизацию внутреннего пространства библиотеки, приобретение мебели и современного оборудования.  Техническое оснащение библиотеки призвано радикально изменить традиционные направления работы библиотеки и сделать ее современным многофункциональным мультимедийным пространством.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b/>
          <w:color w:val="000000"/>
          <w:szCs w:val="28"/>
          <w:shd w:fill="FFFFFF" w:val="clear"/>
        </w:rPr>
        <w:t xml:space="preserve">          </w:t>
      </w:r>
      <w:r>
        <w:rPr>
          <w:szCs w:val="28"/>
        </w:rPr>
        <w:t>Конкурсные отборы в 2021–2024 годах будут продолжены. Мы знаем о намерениях Гаврилово-Посадского, Пучежского районов, г.Иванов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Поскольку грантовый конкурс на этапе подготовки предполагает значительные вложения муниципалитетов на капитальные ремонты зданий, просим коллег провести анализ возможности участия в данных мероприятиях и представить в Департамент предложе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Сегодня можно говорить о том, что в регионе сложилась </w:t>
      </w:r>
      <w:r>
        <w:rPr>
          <w:b/>
          <w:szCs w:val="28"/>
          <w:u w:val="single"/>
        </w:rPr>
        <w:t>сеть кинотеатров</w:t>
      </w:r>
      <w:r>
        <w:rPr>
          <w:szCs w:val="28"/>
        </w:rPr>
        <w:t xml:space="preserve">, что стало возможным благодаря федеральной программе финансирования модернизации кинотеатров, реализуемой Министерством культуры РФ. </w:t>
      </w:r>
      <w:r>
        <w:rPr>
          <w:color w:val="000000"/>
          <w:szCs w:val="28"/>
          <w:shd w:fill="FFFFFF" w:val="clear"/>
        </w:rPr>
        <w:t>В 2019 году</w:t>
      </w:r>
      <w:r>
        <w:rPr>
          <w:color w:val="0070C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в Ивановской области</w:t>
      </w:r>
      <w:r>
        <w:rPr>
          <w:color w:val="0070C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открылись еще 3 новых кинозала </w:t>
      </w:r>
      <w:r>
        <w:rPr>
          <w:szCs w:val="28"/>
        </w:rPr>
        <w:t xml:space="preserve">в г.о.Кохма, г.Приволжск, г.Гаврилов-Посад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сего по программе в Ивановской области переоборудовано 14 кинозалов (10 в муниципальной собственности). В прошедшем году более 155 тысяч человек посетили киносеансы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 поручению Губернатора Ивановской области на постоянной основе ведется мониторинг реализации мер по повышению эффективности функционирования муниципальных кинозалов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Анализ ситуации показывает, что в большинстве муниципальных образований общая наработка на зрителя остается стабильно невысокой. 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Можно назвать лидеров по посещаемости – Фурмановский и Родниковский районы, г.о.Вичуга,  Кинешма. Но деятельность некоторых муниципальных кинозалов Ивановской области, а именно г.Наволоки,  оцениваем неэффективной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читаем, что заместителям глав администраций районов необходимо принять серьезные меры и осуществлять постоянный контроль за эффективной работой киноз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ошу руководителей кинозалов не останавливаться только на текущей деятельности, а включаться в культурную жизнь региона. Так, уже 2 года в рамках Международного кинофестиваля им. А. Тарковского «Зеркало» реализуется программа «Кино на колесах». В 2019 году в программу включились всего 4 кинотеатра (г. Вичуга, г. Фурманов, г. Кинешма (к/т «Октябрь»), Кохма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2019 году на киноплощадках региона прошел «СОЮЗМУЛЬТФЕСТ». Все кинозалы региона включились в фестивальные показы российской детской ани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роме того, несколько лет назад регион включился в Международный фестиваль уличного кино. Это масштабный проект, в рамках которого проводятся бесплатные кинопоказы лучшего современного короткометражного кино.</w:t>
      </w:r>
      <w:r>
        <w:rPr>
          <w:color w:val="000000"/>
          <w:szCs w:val="28"/>
          <w:shd w:fill="FFFFFF" w:val="clear"/>
        </w:rPr>
        <w:t> </w:t>
      </w:r>
      <w:r>
        <w:rPr>
          <w:szCs w:val="28"/>
        </w:rPr>
        <w:t xml:space="preserve">Особое внимание организаторы уделяют площадкам под открытым небом, но в этом году решено задействовать муниципальные кинотеатры и дома культуры. Единый день проведения фестиваля в регионе – 27 июня, День молодежи России. На запрос Департамента об участии в фестивале откликнулись 8 муниципальных образований: города Кинешма, Кохма, Кинешемский, Палехский, Ильинский, Приволжский, Тейковский, Савинский муниципальные районы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Коллеги, прошу проявить активность и еще раз продумать возможность участия в этом социально важном проекте.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Мероприятия регионального проекта «Культурная среда» до 2024 года ориентированы на системные инвестиции в культуру. Они дают нам возможность не стоять на месте, а развиваться, реализовывать интересные культурные инициативы. Поэтому рекомендуем всем муниципалитетам занять активные позиции по включению в мероприятия проекта.</w:t>
      </w:r>
    </w:p>
    <w:p>
      <w:pPr>
        <w:pStyle w:val="Normal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Цифровая культур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Проект «Цифровая культура» позволил создать виртуальные концертные залы в трех учреждениях дополнительного образования детей - в Детских школах искусств Комсомольска и Кохмы и Детской музыкальной школе Приволжска.  На эти цели было выделено 2,26 млн. руб. из федерального бюджет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Создание виртуальных концертных залов – необходимая часть современной программы музык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сего в 2019 году состоялось 32 мероприятия, которые посетило более 3 000 человек. Следует отметить, что трансляция концертов проводится на безвозмездной основ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Особое внимание, конечно, нужно уделить работе с целевыми зрительскими группами: учащимися музыкальных и общеобразовательных школ, творческими объединениями, родителями. ДШИ необходимо максимально приблизить работу виртуальных залов к образовательному процессу, услышать мнение педагогов, родителей. Сделать трансляции тематическими. Тогда эффект от такой прекрасной технической возможности будет еще выш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Ивановской филармонии, как координатору этой работы нужно быть активней во взаимодействии с ДШИ. Сделать общую афишу мероприятий на год и разместить во всех информационных ресурсах.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В 2020 году Кинешемская детская школа искусств получит 1 млн. рублей на создание виртуального концертного зала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За счет средств областного бюджета в размере 30 млн. руб. в 2019 году осуществлены ремонтные работы в 26 учреждениях культуры. Был реализован третий этап партийного проекта «Местный дом культуры». В 8 сельских домах культуры проведен ремонт и обновлена материально-техническая база. Общий объем федеральных средств 7,4  млн. руб. Всего за 2017-2019 гг. по проекту улучшили материально-техническую базу 23 клуба на общую сумму 22,2 млн.руб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eastAsia="Calibri"/>
          <w:kern w:val="0"/>
          <w:szCs w:val="28"/>
        </w:rPr>
      </w:pPr>
      <w:r>
        <w:rPr>
          <w:rFonts w:eastAsia="Calibri"/>
          <w:kern w:val="0"/>
          <w:szCs w:val="28"/>
        </w:rPr>
        <w:t xml:space="preserve">Основной потенциал учреждений — это его кадры. В сфере культуры Ивановской области по состоянию на 1 января 2020 года занят 3301 специалист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Cs w:val="28"/>
        </w:rPr>
      </w:pPr>
      <w:r>
        <w:rPr>
          <w:rFonts w:eastAsia="Calibri"/>
          <w:kern w:val="0"/>
          <w:szCs w:val="28"/>
        </w:rPr>
        <w:tab/>
        <w:t xml:space="preserve">43 % работников имеют высшее профессиональное образование и 39 % среднее профессиональное образование. 58 % специалистов имеют стаж работы в отрасли свыше 10 лет. Работники в возрасте до 30 лет составляют лишь 10 % от их общего числа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Cs w:val="28"/>
        </w:rPr>
        <w:t xml:space="preserve">         </w:t>
      </w:r>
      <w:r>
        <w:rPr>
          <w:rFonts w:eastAsia="Calibri"/>
          <w:kern w:val="0"/>
          <w:szCs w:val="28"/>
        </w:rPr>
        <w:t>Только в 2019 году на работу в учреждения культуры пришли 93 молодых специалиста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Cs w:val="28"/>
        </w:rPr>
        <w:t xml:space="preserve">          </w:t>
      </w:r>
      <w:r>
        <w:rPr>
          <w:rFonts w:eastAsia="Calibri"/>
          <w:kern w:val="0"/>
          <w:szCs w:val="28"/>
        </w:rPr>
        <w:t>Несомненно, для привлечения молодых специалистов в отрасль большую роль играет заработная пла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По данным Росстата Ивановской области, средняя заработная плата работников учреждений культуры в 2019 году  составила 23 272 рубля при плановом показателе 22 624 рубля (областные учреждения —25 302 рубля муниципальные  — 22 233 рубл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о итогам 2019 года все муниципальные образования выполнили взятые на себя обязательства по достижению уровня средней заработной платы. Но остается очень много вопросов к оформлению Соглашений и их заключению.  О чем мы не раз обозначали внимание на совещаниях.  Стоит отметить, что до сегодняшнего дня Соглашения не заключены с г.о Кохма, Шуя, Ивановским районом, рядом поселений Гаврилово-Посадского, Ильинского, Лежневского, Савинского, Южского и Юрьевецкого район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2"/>
          <w:szCs w:val="28"/>
          <w:lang w:eastAsia="ru-RU" w:bidi="hi-IN"/>
        </w:rPr>
        <w:t xml:space="preserve">        </w:t>
      </w:r>
      <w:r>
        <w:rPr>
          <w:rFonts w:eastAsia="SimSun;宋体" w:cs="Mangal"/>
          <w:kern w:val="2"/>
          <w:szCs w:val="28"/>
          <w:lang w:eastAsia="ru-RU" w:bidi="hi-IN"/>
        </w:rPr>
        <w:t>Несомненно, вложение средств в укрепление материально-технической базы учреждений, повышение заработной платы специалистов,  государственная поддержка лучших работников  должны повлечь за собой и повышение качества обслуживания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Calibri"/>
          <w:kern w:val="0"/>
          <w:szCs w:val="28"/>
        </w:rPr>
        <w:t>Следует отметить, что в условиях постоянного и быстрого развития информационных технологий и появления новых требований к компетенциям специалистов, руководителям учреждений необходимо уделять особое внимание повышению уровня образования и квалификации работников культуры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eastAsia="Calibri"/>
          <w:kern w:val="0"/>
          <w:szCs w:val="28"/>
        </w:rPr>
      </w:pPr>
      <w:r>
        <w:rPr>
          <w:rFonts w:eastAsia="Calibri"/>
          <w:kern w:val="0"/>
          <w:szCs w:val="28"/>
        </w:rPr>
        <w:t>Так, в целом по отрасли в 2019 году повышение квалификации прошли 13,5 % специалистов, при этом в ряде муниципальных образований Ивановской области данная цифра составила менее 5 %. Это Кинешемский, Фурмановский и Юрьевецкий районы. Для сравнения - в Приволжском и Комсомольском муниципальных районах, а также в городском округе Тейково в отчетном периоде повышение квалификации прошли более 30 % специалистов. 471 человек повысили квалификацию на базе Ивановского колледжа культуры.</w:t>
      </w:r>
    </w:p>
    <w:p>
      <w:pPr>
        <w:pStyle w:val="Normal"/>
        <w:spacing w:lineRule="auto" w:line="360"/>
        <w:jc w:val="both"/>
        <w:rPr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</w:t>
      </w:r>
      <w:r>
        <w:rPr>
          <w:kern w:val="2"/>
          <w:szCs w:val="28"/>
          <w:lang w:eastAsia="zh-CN"/>
        </w:rPr>
        <w:t xml:space="preserve">И мы с вами прекрасно осознаем, что без повышения квалификации и получения новой информации и навыков в современном мире не обойтись. </w:t>
      </w:r>
    </w:p>
    <w:p>
      <w:pPr>
        <w:pStyle w:val="Normal"/>
        <w:spacing w:lineRule="auto" w:line="360"/>
        <w:jc w:val="both"/>
        <w:rPr>
          <w:kern w:val="2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</w:t>
      </w:r>
      <w:r>
        <w:rPr>
          <w:kern w:val="2"/>
          <w:szCs w:val="28"/>
          <w:lang w:eastAsia="zh-CN"/>
        </w:rPr>
        <w:t xml:space="preserve">В 2019 году в рамках федерального проекта </w:t>
      </w:r>
      <w:r>
        <w:rPr>
          <w:b/>
          <w:bCs/>
          <w:kern w:val="2"/>
          <w:szCs w:val="28"/>
          <w:lang w:eastAsia="zh-CN"/>
        </w:rPr>
        <w:t xml:space="preserve">«Творческие люди» </w:t>
      </w:r>
      <w:r>
        <w:rPr>
          <w:kern w:val="2"/>
          <w:szCs w:val="28"/>
          <w:lang w:eastAsia="zh-CN"/>
        </w:rPr>
        <w:t>были созданы 7 Центров непрерывного образования и повышения квалификации ведущих вузов страны</w:t>
      </w:r>
      <w:r>
        <w:rPr>
          <w:kern w:val="2"/>
          <w:lang w:eastAsia="zh-CN"/>
        </w:rPr>
        <w:t>.</w:t>
      </w:r>
    </w:p>
    <w:p>
      <w:pPr>
        <w:pStyle w:val="Normal"/>
        <w:spacing w:lineRule="auto" w:line="360"/>
        <w:jc w:val="both"/>
        <w:rPr>
          <w:kern w:val="2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</w:t>
      </w:r>
      <w:r>
        <w:rPr>
          <w:kern w:val="2"/>
          <w:szCs w:val="28"/>
          <w:lang w:eastAsia="zh-CN"/>
        </w:rPr>
        <w:t>103  специалиста отрасли  прошли повышение квалификации.</w:t>
      </w:r>
    </w:p>
    <w:p>
      <w:pPr>
        <w:pStyle w:val="Normal"/>
        <w:spacing w:lineRule="auto" w:line="360"/>
        <w:jc w:val="both"/>
        <w:rPr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</w:t>
      </w:r>
      <w:r>
        <w:rPr>
          <w:kern w:val="2"/>
          <w:szCs w:val="28"/>
          <w:lang w:eastAsia="zh-CN"/>
        </w:rPr>
        <w:t>В 2020 году квота Ивановской области увеличена и составляет 146 человек.</w:t>
      </w:r>
    </w:p>
    <w:p>
      <w:pPr>
        <w:pStyle w:val="Normal"/>
        <w:spacing w:lineRule="auto" w:line="360"/>
        <w:jc w:val="both"/>
        <w:rPr>
          <w:kern w:val="2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</w:t>
      </w:r>
      <w:r>
        <w:rPr>
          <w:kern w:val="2"/>
          <w:szCs w:val="28"/>
          <w:lang w:eastAsia="zh-CN"/>
        </w:rPr>
        <w:t>И вот уже в марте, апреле пройдут обучение - 60 пианистов и</w:t>
      </w:r>
      <w:r>
        <w:rPr>
          <w:kern w:val="2"/>
          <w:szCs w:val="28"/>
          <w:lang w:val="en-US" w:eastAsia="zh-CN"/>
        </w:rPr>
        <w:t xml:space="preserve"> 40 </w:t>
      </w:r>
      <w:r>
        <w:rPr>
          <w:kern w:val="2"/>
          <w:szCs w:val="28"/>
          <w:lang w:eastAsia="zh-CN"/>
        </w:rPr>
        <w:t xml:space="preserve">руководителей учреждений профессионального образования сферы культуры и школ искусств.  </w:t>
      </w:r>
    </w:p>
    <w:p>
      <w:pPr>
        <w:pStyle w:val="Normal"/>
        <w:spacing w:lineRule="auto" w:line="360"/>
        <w:jc w:val="both"/>
        <w:rPr>
          <w:kern w:val="2"/>
          <w:lang w:eastAsia="zh-CN"/>
        </w:rPr>
      </w:pPr>
      <w:r>
        <w:rPr>
          <w:rFonts w:eastAsia="Times New Roman"/>
          <w:color w:val="000000"/>
          <w:kern w:val="2"/>
          <w:szCs w:val="28"/>
          <w:lang w:eastAsia="zh-CN"/>
        </w:rPr>
        <w:t xml:space="preserve">         </w:t>
      </w:r>
      <w:r>
        <w:rPr>
          <w:color w:val="000000"/>
          <w:kern w:val="2"/>
          <w:szCs w:val="28"/>
          <w:lang w:eastAsia="zh-CN"/>
        </w:rPr>
        <w:t xml:space="preserve">В текущем году </w:t>
      </w:r>
      <w:r>
        <w:rPr>
          <w:kern w:val="2"/>
          <w:szCs w:val="28"/>
          <w:lang w:eastAsia="zh-CN"/>
        </w:rPr>
        <w:t xml:space="preserve">планируется проведение обучения специалистов в сфере кинопоказа на базе Всероссийского государственного института кинематографии имени С.А. Герасимова и уже откликнулся Комсомольск, Приволжск, Гаврилов-Посад, Кинешемский, Родниковский, Фурмановский районы. </w:t>
      </w:r>
    </w:p>
    <w:p>
      <w:pPr>
        <w:pStyle w:val="Normal"/>
        <w:spacing w:lineRule="auto" w:line="360"/>
        <w:jc w:val="both"/>
        <w:rPr>
          <w:kern w:val="2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   </w:t>
      </w:r>
      <w:r>
        <w:rPr>
          <w:kern w:val="2"/>
          <w:szCs w:val="28"/>
          <w:lang w:eastAsia="zh-CN"/>
        </w:rPr>
        <w:t xml:space="preserve">Кроме этого, обучение </w:t>
      </w:r>
      <w:r>
        <w:rPr>
          <w:kern w:val="2"/>
          <w:szCs w:val="28"/>
          <w:lang w:val="en-US" w:eastAsia="zh-CN"/>
        </w:rPr>
        <w:t xml:space="preserve">24 человек </w:t>
      </w:r>
      <w:r>
        <w:rPr>
          <w:kern w:val="2"/>
          <w:szCs w:val="28"/>
          <w:lang w:eastAsia="zh-CN"/>
        </w:rPr>
        <w:t>пройдет в Московском государственном институте культуры.</w:t>
      </w:r>
    </w:p>
    <w:p>
      <w:pPr>
        <w:pStyle w:val="Normal"/>
        <w:spacing w:lineRule="auto" w:line="360"/>
        <w:jc w:val="both"/>
        <w:rPr>
          <w:kern w:val="2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   </w:t>
      </w:r>
      <w:r>
        <w:rPr>
          <w:rFonts w:eastAsia="Calibri"/>
          <w:kern w:val="2"/>
          <w:szCs w:val="28"/>
          <w:lang w:eastAsia="zh-CN"/>
        </w:rPr>
        <w:t xml:space="preserve">Следует отметить, что к </w:t>
      </w:r>
      <w:r>
        <w:rPr>
          <w:rFonts w:eastAsia="Calibri"/>
          <w:kern w:val="2"/>
          <w:szCs w:val="28"/>
          <w:lang w:val="en-US" w:eastAsia="zh-CN"/>
        </w:rPr>
        <w:t xml:space="preserve">2024 году квалификацию должны повысить        1121 человек, это почти половина занятых в отрасли, поэтому необходимо внимательно </w:t>
      </w:r>
      <w:r>
        <w:rPr>
          <w:rFonts w:eastAsia="Calibri"/>
          <w:kern w:val="2"/>
          <w:szCs w:val="28"/>
          <w:lang w:eastAsia="zh-CN"/>
        </w:rPr>
        <w:t>отнестись</w:t>
      </w:r>
      <w:r>
        <w:rPr>
          <w:rFonts w:eastAsia="Calibri"/>
          <w:kern w:val="2"/>
          <w:szCs w:val="28"/>
          <w:lang w:val="en-US" w:eastAsia="zh-CN"/>
        </w:rPr>
        <w:t xml:space="preserve"> к тем программам и вузам, которые предлагают учебу. Донести информацию до каждого работника культуры и дать возможность получить новые знания. В связи с этим, предлагаю всем руководителям учреждений иметь планы повышения квалификации до 2024 года.   </w:t>
      </w:r>
    </w:p>
    <w:p>
      <w:pPr>
        <w:pStyle w:val="Normal"/>
        <w:spacing w:lineRule="auto" w:line="360"/>
        <w:jc w:val="both"/>
        <w:rPr>
          <w:rFonts w:eastAsia="Calibri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</w:t>
      </w:r>
      <w:r>
        <w:rPr>
          <w:rFonts w:eastAsia="Calibri"/>
          <w:kern w:val="2"/>
          <w:szCs w:val="28"/>
          <w:lang w:eastAsia="zh-CN"/>
        </w:rPr>
        <w:t>В нашем регионе  подготовку кадров для сферы культуры осуществляют 3 учреждения среднего профессионального образования.</w:t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szCs w:val="28"/>
          <w:lang w:eastAsia="zh-CN"/>
        </w:rPr>
      </w:pPr>
      <w:r>
        <w:rPr>
          <w:rFonts w:eastAsia="Calibri"/>
          <w:b/>
          <w:kern w:val="2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szCs w:val="28"/>
          <w:lang w:eastAsia="zh-CN"/>
        </w:rPr>
      </w:pPr>
      <w:r>
        <w:rPr>
          <w:rFonts w:eastAsia="Calibri"/>
          <w:b/>
          <w:kern w:val="2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szCs w:val="28"/>
          <w:lang w:eastAsia="zh-CN"/>
        </w:rPr>
      </w:pPr>
      <w:r>
        <w:rPr>
          <w:rFonts w:eastAsia="Calibri"/>
          <w:b/>
          <w:kern w:val="2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szCs w:val="28"/>
          <w:lang w:eastAsia="zh-CN"/>
        </w:rPr>
        <w:t xml:space="preserve">       </w:t>
      </w:r>
      <w:r>
        <w:rPr>
          <w:rFonts w:eastAsia="Calibri"/>
          <w:kern w:val="2"/>
          <w:szCs w:val="28"/>
          <w:lang w:eastAsia="zh-CN"/>
        </w:rPr>
        <w:t xml:space="preserve">В 2019-2020 учебном году в образовательные учреждения среднего профессионального образования сферы культуры поступили 224 человека, выбравшие сферу искусства в качестве основного направления для своей профессиональной деятельност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szCs w:val="28"/>
          <w:lang w:eastAsia="zh-CN"/>
        </w:rPr>
        <w:t xml:space="preserve">       </w:t>
      </w:r>
      <w:r>
        <w:rPr>
          <w:rFonts w:eastAsia="Calibri"/>
          <w:kern w:val="2"/>
          <w:szCs w:val="28"/>
          <w:lang w:eastAsia="zh-CN"/>
        </w:rPr>
        <w:t xml:space="preserve">Количество выпускников 2019 года всех колледжей искусств составило 180 человек. На итоговой аттестации они показали высокий уровень сформированных компетенций по всем специальностям, что подтверждено отчетами аттестационных комиссий. О высоком уровне подготовки студентов говорит статистика: дипломы с отличием получили 35% выпускников. </w:t>
      </w:r>
    </w:p>
    <w:p>
      <w:pPr>
        <w:pStyle w:val="Normal"/>
        <w:spacing w:lineRule="auto" w:line="360"/>
        <w:jc w:val="both"/>
        <w:rPr>
          <w:rFonts w:eastAsia="Calibri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   </w:t>
      </w:r>
      <w:r>
        <w:rPr>
          <w:rFonts w:eastAsia="Calibri"/>
          <w:kern w:val="2"/>
          <w:szCs w:val="28"/>
          <w:lang w:eastAsia="zh-CN"/>
        </w:rPr>
        <w:t>Следует отметить, что 53% устроились работать по специальности в областные и муниципальные учреждения культуры Ивановской области (библиотеки, дома культуры, музыкальные, художественные и школы искусств, а также в частные фирмы творческой направленности) в городах: Иваново, Шуя, Лежнево, с. Холуй, Тейково, Южа, Фурманов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szCs w:val="28"/>
          <w:lang w:eastAsia="zh-CN"/>
        </w:rPr>
        <w:tab/>
        <w:t>Такие специальности, как библиотековедение, музыкальное, звукооператорское мастерство имеют большой процент трудоустройства выпускников.</w:t>
      </w:r>
    </w:p>
    <w:p>
      <w:pPr>
        <w:pStyle w:val="Normal"/>
        <w:spacing w:lineRule="auto" w:line="360"/>
        <w:jc w:val="both"/>
        <w:rPr>
          <w:rFonts w:eastAsia="Calibri"/>
          <w:kern w:val="2"/>
          <w:szCs w:val="28"/>
          <w:lang w:eastAsia="zh-CN"/>
        </w:rPr>
      </w:pPr>
      <w:r>
        <w:rPr>
          <w:rFonts w:eastAsia="Calibri"/>
          <w:kern w:val="2"/>
          <w:szCs w:val="28"/>
          <w:lang w:eastAsia="zh-CN"/>
        </w:rPr>
        <w:tab/>
        <w:t xml:space="preserve">Перед региональной системой среднего профессионального образования сегодня стоит задача - подготовка специалистов для Ивановской области. В связи с этим опять возникает вопрос о направлении молодёжи на учёбу в наши колледжи с дальнейшим трудоустройством. Профориентационная работа, которую ведут сегодня учебные заведения, должна проводится совместно с отделами культуры и муниципальными учреждениями в новых форматах.  И, конечно, в муниципальных программах должны быть заложены мероприятия по созданию условий для молодых специалистов в сфере культуры. </w:t>
      </w:r>
    </w:p>
    <w:p>
      <w:pPr>
        <w:pStyle w:val="Normal"/>
        <w:spacing w:lineRule="auto" w:line="360"/>
        <w:jc w:val="both"/>
        <w:rPr>
          <w:rFonts w:eastAsia="Calibri"/>
          <w:kern w:val="2"/>
          <w:szCs w:val="28"/>
          <w:lang w:eastAsia="zh-CN"/>
        </w:rPr>
      </w:pPr>
      <w:r>
        <w:rPr>
          <w:rFonts w:eastAsia="Calibri"/>
          <w:kern w:val="2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eastAsia="Calibri"/>
          <w:kern w:val="2"/>
          <w:szCs w:val="28"/>
          <w:lang w:eastAsia="zh-CN"/>
        </w:rPr>
      </w:pPr>
      <w:r>
        <w:rPr>
          <w:rFonts w:eastAsia="Calibri"/>
          <w:kern w:val="2"/>
          <w:szCs w:val="28"/>
          <w:lang w:eastAsia="zh-CN"/>
        </w:rPr>
        <w:tab/>
        <w:t xml:space="preserve">И еще важный вопрос - востребованность специалистов на рынке труда и необходимость обучения новым специальностям. Для этого перед колледжами ставим задачу — совместно с центрами занятости населения Ивановской области провести мониторинг потребности специалистов по направлениям подготовки учебных заведений.      </w:t>
      </w:r>
    </w:p>
    <w:p>
      <w:pPr>
        <w:pStyle w:val="Normal"/>
        <w:spacing w:lineRule="auto" w:line="360"/>
        <w:jc w:val="both"/>
        <w:rPr>
          <w:rFonts w:eastAsia="Calibri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        </w:t>
      </w:r>
      <w:r>
        <w:rPr>
          <w:rFonts w:eastAsia="Calibri"/>
          <w:kern w:val="2"/>
          <w:szCs w:val="28"/>
          <w:lang w:eastAsia="zh-CN"/>
        </w:rPr>
        <w:t xml:space="preserve">Учреждения проводят сегодня большое количество  мероприятий высокого уровня. Только Ивановское музыкальное училище выступило организатором более 10 профессиональных конкурсов по различным направлениям музыкального искусства, в котором приняли участие более 1000 детей и педагогов. В Ивановском колледже культуры ежегодно проводится более 100 мероприятий для студентов разной тематики. Ивановское художественное училище реализует всероссийский проект «Портрет ветерана», организованный совместно с Ивановским областным госпиталем для ветеранов войн. 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szCs w:val="28"/>
        </w:rPr>
        <w:t>Наряду с эффективной реализацией мероприятий нацпроекта не менее приоритетной остается задача по созданию комфортной среды для лиц с ограниченными возможностями здоро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2019 году в учреждениях культуры продолжена работа по реализации программы Ивановской области «Формирование комплексной системы реабилитации и абилитации инвалидов, в том числе детей-инвалидов», приобретено реабилитационное оборудование на общую сумму 2,9 млн. руб. для 7 областных учреждений культуры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Ивановская государственная филармония приобрела вспомогательные средства для обучения музыкальному искусству для занятий с подростками  с  расстройством аутистического спектра при ансамбле народной духовной музыки «Светилен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Ивановским государственным историко-краеведческим музеем им. Д.Г. Бурыли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ыло приобретено аудио, цифровое, портативное и интерактивное оборудование для работы </w:t>
      </w:r>
      <w:r>
        <w:rPr>
          <w:rFonts w:eastAsia="Calibri"/>
          <w:szCs w:val="28"/>
        </w:rPr>
        <w:t>со всеми категориями</w:t>
      </w:r>
      <w:r>
        <w:rPr>
          <w:szCs w:val="28"/>
        </w:rPr>
        <w:t xml:space="preserve"> людей с ограниченными возможностями здоровья</w:t>
      </w:r>
      <w:r>
        <w:rPr>
          <w:rFonts w:eastAsia="Calibri"/>
          <w:szCs w:val="28"/>
        </w:rPr>
        <w:t xml:space="preserve">. </w:t>
      </w:r>
      <w:r>
        <w:rPr>
          <w:szCs w:val="28"/>
        </w:rPr>
        <w:t xml:space="preserve"> В Ивановском  колледже культуры создано автоматизированное рабочее место для слабовидящих учащихся, в Ивановском музыкальном училище  - специализированное мобильное рабочее место со встроенным речевым синтезатором речи для слабовидящих и незрячи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Значимую работу по реабилитации инвалидов проводят библиотечные учреждения региона. Ивановской областной специальной библиотекой для слепых приобретено мультимедийное оборудование и</w:t>
      </w:r>
      <w:r>
        <w:rPr>
          <w:rStyle w:val="StrongEmphasis"/>
          <w:szCs w:val="28"/>
        </w:rPr>
        <w:t xml:space="preserve"> </w:t>
      </w:r>
      <w:r>
        <w:rPr>
          <w:rStyle w:val="StrongEmphasis"/>
          <w:b w:val="false"/>
          <w:szCs w:val="28"/>
        </w:rPr>
        <w:t>расходные материалы для творчества детей с ограниченными возможностями здоровья</w:t>
      </w:r>
      <w:r>
        <w:rPr>
          <w:b/>
          <w:szCs w:val="28"/>
        </w:rPr>
        <w:t xml:space="preserve">. </w:t>
      </w:r>
      <w:r>
        <w:rPr>
          <w:szCs w:val="28"/>
        </w:rPr>
        <w:t xml:space="preserve">С участием волонтеров студенческого отряда Ивановского художественного училища                   </w:t>
      </w:r>
      <w:r>
        <w:rPr>
          <w:rFonts w:eastAsia="Albany;Arial"/>
          <w:color w:val="000000"/>
          <w:szCs w:val="28"/>
        </w:rPr>
        <w:t>запущен</w:t>
      </w:r>
      <w:r>
        <w:rPr>
          <w:szCs w:val="28"/>
        </w:rPr>
        <w:t xml:space="preserve"> </w:t>
      </w:r>
      <w:r>
        <w:rPr>
          <w:bCs/>
          <w:szCs w:val="28"/>
        </w:rPr>
        <w:t>социально-реабилитационный проект «Учимся видеть и творить прекрасное»</w:t>
      </w:r>
      <w:r>
        <w:rPr>
          <w:rFonts w:eastAsia="Albany;Arial"/>
          <w:color w:val="000000"/>
          <w:szCs w:val="28"/>
        </w:rPr>
        <w:t xml:space="preserve">. В </w:t>
      </w:r>
      <w:r>
        <w:rPr>
          <w:szCs w:val="28"/>
        </w:rPr>
        <w:t>Ивановской областной библиотеке для детей и юношества в 2019 году прошел цикл занятий по изобразительному искусству с детьми с особенностями развития из областной общественной организации «Грани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важаемые коллеги! Прошу Вас активно привлекать людей с ОВЗ к проведению специальных или совместных мероприятий. Данная категория населения нуждается в нашей поддержке, и именно на сферу культуры возложена важная миссия дать им возможность стать полноценными членами коллектива, почувствовать свою значимость, раскрыть творческий потенциал. 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Кроме того, обращаю Ваше внимание на доступность областных и муниципальных учреждений культуры для лиц с ОВЗ. В настоящее время, всего 40% учреждений доступны для инвалидов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Наиболее остро проблема, безусловно, стоит в муниципальных образованиях, поэтому прошу при возможности имеющиеся ресурсы направлять на формирование доступной среды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Департаментом в этом году запланирован мониторинг доступности муниципальных учреждений для лиц с ОВЗ, в связи с чем прошу в срок до 20 марта предоставить актуальную информацию по данному вопросу от каждого муниципального образования.   </w:t>
      </w:r>
    </w:p>
    <w:p>
      <w:pPr>
        <w:pStyle w:val="Normal"/>
        <w:spacing w:lineRule="auto" w:line="360"/>
        <w:ind w:firstLine="708"/>
        <w:jc w:val="both"/>
        <w:rPr>
          <w:kern w:val="2"/>
          <w:lang w:eastAsia="zh-CN"/>
        </w:rPr>
      </w:pPr>
      <w:r>
        <w:rPr>
          <w:kern w:val="2"/>
          <w:szCs w:val="28"/>
          <w:lang w:eastAsia="zh-CN"/>
        </w:rPr>
        <w:t>Прошедший год прошел под знаком Года театра в России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По итогам отмечается динамика по увеличению числа посетителей региональных театров, которое составило 250,4 тыс. человек и увеличилось по сравнению с 2018 годом на 15 % (в 2018 году – 206,1 тыс. человек)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В учреждениях культуры Ивановской области были проведены более 300 мероприятий, выпущен 21 новый спектакл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kern w:val="2"/>
          <w:szCs w:val="28"/>
          <w:lang w:eastAsia="zh-CN"/>
        </w:rPr>
        <w:t>Все государственные театры открыли новый сезон премьерами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Особое внимание в этом году было уделено детской аудитории, молодежи, поддержки творческих профессий в сфере театрального искусства. Впервые организован I фестиваль детского и молодежного творчества «Играем в театр». Также  запущен проект «Театр для многодетных семей». Более подробно об этом расскажет Е.В. Иконникова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рамках Года театра в России в регионе продолжилась реализация фестивальных театральных проектов. При грантовой поддержке из федерального бюджета в октябре-ноябре прошли 2 театральных фестиваля: «Театральные встречи в провинции» и фестиваль моноспектаклей «Я-театр! Монологи». Зрителями этих проектов стали около</w:t>
      </w:r>
      <w:r>
        <w:rPr>
          <w:kern w:val="2"/>
          <w:szCs w:val="28"/>
          <w:lang w:val="en-US" w:eastAsia="zh-CN"/>
        </w:rPr>
        <w:t xml:space="preserve"> 3 000 человек. 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С успехом реализованы международные фестивальные театральные проекты. 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апреле в Кинешемском драматическим театре им. А.Н. Островского прошел IV Международный фестиваль русской классической драматургии «Горячее сердце». Посетили спектакли около 5 000 зрителей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августе 2019 Кинешемский театр реализовал новый проект - Первый Международный фестиваль камерных театральных форм «Островский-FEST». В фестивале приняли участие театральные коллективы из 7 стран. Важно, что фестиваль стал значимым туристическим событием региона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Все государственные театры вновь приняли участие в федеральной программе «Большие гастроли». Спектакли ивановских театров в 2019 году увидели в Москве, Тамбове, Новочеркасске, Сочи, Орле, Рязани, Костроме и Иркутске. 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год театра, по поручению Губернатора, Ивановскому музыкальному театру и Ивановскому драматическому театру выделены средства из регионального бюджета на новые постановки в размере 6 млн. руб. Это финансирование позволило создать яркие спектакли, два из которых - «Сильва» и «Гроза» - вошли в Лонг-лист премии «Золотая маска»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Продолжалась реализация федеральных проектов «Театры малых городов» и «Театры-детям». Кинешемскому драматическому театру из федерального бюджета было выделено 5,2 млн руб., Ивановскому театру кукол - 14,4 млн. рублей. 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Данные средства направлены на новые постановки и техническое оснащение театров: в театре кукол приобретен новый автобус с прицепом, световое оборудование; в Кинешемском драматическом театре установлены экран, автоматический занавес и световое и звуковое оборудование. </w:t>
      </w:r>
    </w:p>
    <w:p>
      <w:pPr>
        <w:pStyle w:val="Normal"/>
        <w:spacing w:lineRule="auto" w:line="360"/>
        <w:jc w:val="both"/>
        <w:rPr>
          <w:kern w:val="2"/>
          <w:szCs w:val="28"/>
          <w:lang w:eastAsia="zh-CN"/>
        </w:rPr>
      </w:pPr>
      <w:r>
        <w:rPr>
          <w:rFonts w:eastAsia="Times New Roman"/>
          <w:b/>
          <w:kern w:val="2"/>
          <w:sz w:val="27"/>
          <w:szCs w:val="27"/>
          <w:lang w:eastAsia="zh-CN"/>
        </w:rPr>
        <w:t xml:space="preserve">         </w:t>
      </w:r>
      <w:r>
        <w:rPr>
          <w:kern w:val="2"/>
          <w:szCs w:val="28"/>
          <w:lang w:eastAsia="zh-CN"/>
        </w:rPr>
        <w:t>В регионе действует сеть любительских театральных объединений, работающих на базах клубных учреждений (среди них 20 театров, имеющих звание Народный или Образцовый коллектив). Любительские театры стали активными участниками Года театра в Ивановской области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Год театра закончился, но интерес к театральному искусству высок. И кроме запланированных премьер, среди значимых театральных событий 2020 года можно отметить:</w:t>
      </w:r>
    </w:p>
    <w:p>
      <w:pPr>
        <w:pStyle w:val="Normal"/>
        <w:spacing w:lineRule="auto" w:line="36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-</w:t>
        <w:tab/>
        <w:t xml:space="preserve">XIII Международный фестиваль театров кукол «Муравейник», </w:t>
      </w:r>
      <w:r>
        <w:rPr>
          <w:i/>
          <w:kern w:val="2"/>
          <w:szCs w:val="28"/>
          <w:lang w:eastAsia="zh-CN"/>
        </w:rPr>
        <w:t>который состоится с 24 по 28 апреля 2020 года (выделены средства в размере 1,5 млн. рублей);</w:t>
      </w:r>
    </w:p>
    <w:p>
      <w:pPr>
        <w:pStyle w:val="Normal"/>
        <w:spacing w:lineRule="auto" w:line="36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-</w:t>
        <w:tab/>
        <w:t xml:space="preserve">II Международный фестиваль камерных театральных форм «Островский FEST», </w:t>
      </w:r>
      <w:r>
        <w:rPr>
          <w:i/>
          <w:kern w:val="2"/>
          <w:szCs w:val="28"/>
          <w:lang w:eastAsia="zh-CN"/>
        </w:rPr>
        <w:t>который пройдет в августе 2020 года(выделены средства в размере 2 млн. рублей)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Приглашаем всех принять активное участие в фестивальных мероприятиях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Сегодня важно сохранить интерес зрителя к театральному искусству, найти новые, интересные сценические формы, привлечь молодую аудиторию. Надо создать разнообразный репертуар, чтобы удовлетворить интересы самой разной аудитории. Больше работать над камерными формами, чтобы обеспечить возможность выездов в муниципальные районы. Об этом мы еще сегодня поговорим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В прошедшем году увеличилось число посещений Ивановской государственной филармонии, это стало возможным благодаря новым концертным программам и фестивалям. 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Состоялся новый межрегиональный фестиваль профессиональных оркестров русских народных инструментов. Данное мероприятие вызвало большой интерес как у профессионального сообщества, так и зрителей.  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Сегодня сценические площадки районов позволяют принимать профессиональные коллективы филармонии. В связи с этим рекомендую руководству продолжить взаимодействие с муниципальными образованиями в рамках «филармонического абонемента».</w:t>
      </w:r>
    </w:p>
    <w:p>
      <w:pPr>
        <w:pStyle w:val="Normal"/>
        <w:spacing w:lineRule="auto" w:line="360"/>
        <w:ind w:firstLine="708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2019 возобновилась традиция выступлений артистов филармонии в парках и скверах города Иваново. Состоялось 4 концерта камерного оркестра филармонии в парке им. Степанова,  которые посетили 1420 зрителей. Прошу филармонию продолжить работу в данном направлении и расширить количество площадок для выступлений, включая муниципальные райо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важаемые коллеги! 2020 год объявлен Президентом Российской Федерации Годом памяти и славы.  На уровне каждого муниципалитета сформирован отдельный план празднования 75-летия Победы в Великой Отечественной войне, и, безусловно, основная роль принадлежит учреждениям культуры.  Перед нами стоит задача сделать все для увековечения памяти и того, чтобы подрастающее поколение росло с чувством гордости за великую Победу, за подвиг отцов, дедов и прадедов. Важно, чтобы Год памяти и славы прошёл на достойном уровне, запомнился содержательными и хорошо подготовленными мероприятиям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Обращаю внимание на необходимость более активного освещения мероприятий, посвященных памятной дате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егодня есть много ресурсов, которые можно использовать без привлечения серьезных финансовых вложений. В частности, Музей Победы предлагает более 35 тематических и художественных выставок, адаптированных для показа на мультимедийных экранах или печати. Проекты предоставляются абсолютно бесплатно по электронному запросу и могут быть использованы в муниципальных музеях, библиотеках, культурно-досуговых учреждениях в качестве готовых проектов для 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Российское военно-историческое общество продолжает проект «Памятные даты». На сайте РВИО размещены календарь памятных дат военной истории России, социальные ролики и плакаты. Прошу Вас использовать эти материалы в рабо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ошу Вас активно включаться в международные и всероссийские акции, флешмобы, конкурсы, посвященные 75-летию Победы. В частности,  Ивановская область уже включилась во Всероссийский проект «Лица Победы». Это масштабная мультимедийная экспозиция, направленная на сохранение семейных историй всех тех, кто внёс вклад в Победу над нацизмом. Подробнее об участии в проекте - в материалах других докладчиков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ажное значение в деле сохранения памяти о великих событиях в истории страны отводится деятельности музеев.</w:t>
      </w:r>
    </w:p>
    <w:p>
      <w:pPr>
        <w:pStyle w:val="Normal"/>
        <w:spacing w:lineRule="auto" w:line="36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 2019 году региональные и муниципальные музеи посетили более 430 тысяч человек. Самыми посещаемыми из областных музеев стали – Плесский музей-заповедник и Ивановский областной художественный музей, из муниципальных – Шуйские музеи имени Фрунзе и Бальмонта.</w:t>
      </w:r>
    </w:p>
    <w:p>
      <w:pPr>
        <w:pStyle w:val="Normal"/>
        <w:spacing w:lineRule="auto" w:line="36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Значимым событием для региона в прошедшем году стало открытие новой масштабной экспозиционной площадки – Музейно-выставочного центр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  <w:shd w:fill="FFFFFF" w:val="clear"/>
        </w:rPr>
        <w:t xml:space="preserve">Яркими проектами прошедшего года стали: </w:t>
      </w:r>
      <w:r>
        <w:rPr>
          <w:szCs w:val="28"/>
        </w:rPr>
        <w:t>выставочный проект «Два авангарда?! Рифмы», приуроченный к фестивалю «Первая фабрика авангарда», межмузейный проект «КОМБИНАТ ИСКУССТВ. Ивановская школа живописи». В Государственном музее Холуйского искусства состоялся выставочный проект к 85-летию холуйской лаковой миниатю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реди межмузейных проектов следует отметить «Коллекционируем Россию. 100 % Иваново», организованный Ивановским государственным историко-краеведческим музеем им. Д.Г. Бурылина на площадках Приморскиого музея и Хабаровского краевого музе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изируя деятельность музеев, стоит отметить, что целевые показатели посещаемости находятся в динамике.  При увеличении показателя посещаемости музеев за счет новых форм работы, участия в акциях, новых выставочных проектах, в ряде музеев (4 государственных и 6 муниципальных) отмечается уменьшение показателя по сравнению с 2018 годом. Что крайне недопустим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Очевидно, что далеко не все ресурсы музеев по увеличению посещаемости использованы. Необходимо проанализировать ситуацию, выявить причины снижения показателя и принять все необходимые меры. Напоминаю руководителям музеев о необходимости держать вопрос на личном контроле.</w:t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шу руководителей муниципалитетов, проанализировать итоги работы музеев, чтобы понять  причину снижения показателей либо их слабого роста в ряде музеев и считаю, что это в какой-то мере связано с отсутствием активности в сфере грантовой деятельности и работой музейных сайтов, которые явля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ментом позиционирования музея в информационном пространстве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kern w:val="2"/>
          <w:szCs w:val="28"/>
        </w:rPr>
      </w:pPr>
      <w:r>
        <w:rPr>
          <w:szCs w:val="28"/>
        </w:rPr>
        <w:t xml:space="preserve">Еще один важный вопрос - работа музеев в Госкаталоге. Напоминаю, что в соответствии с требованиями Минкультуры России, </w:t>
      </w:r>
      <w:r>
        <w:rPr>
          <w:rFonts w:eastAsia="Calibri"/>
          <w:kern w:val="2"/>
          <w:szCs w:val="28"/>
        </w:rPr>
        <w:t xml:space="preserve">необходимо в срок до конца 2025 передать в Государственный каталог предметов Музейного фонда Российской Федерации сведения обо всех музейных предметах, зарегистрированных в книгах поступления основ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 xml:space="preserve">В связи с этим в 2019 году музеи активизировали работу с Госкаталогом, и большинство учреждений выполнили и перевыполнили установленные планы по количеству введенной информации. Однако 3 муниципальных учреждения из 12 (краеведческие музеи Ильинского, Лухского и Пучежского районов) пока так и не включились в работу в Госкаталоге. В текущем году это должно быть исправлено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Одним из значимых и приоритетных направлений нашей деятельности являются фестивали, праздники, ярмарки, событийные мероприятия, охватывающие весь годовой цикл. Ежегодно в регионе проходит более 80 тематических меро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>Среди самых посещаемых туристами событийных мероприятий региона можно отметить международный фестиваль моды «Плёс на Волге. Льняная палитра», военно-патриотический праздник «Открытое небо», всероссийский фестиваль декоративного искусства «Лоскутная мозаика России», гастрономический фестиваль «Лук, лучок», Крестовоздвиженская палехская ярмарка, Парская ярмарка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 xml:space="preserve">В 2019 году впервые на территории Ивановской области прошел фестиваль «Праздник русских традиций на родине владимирских тяжеловозов» (г. Гаврилов Посад), в рамках которого состоялось конное шоу «Владимирский тяжеловоз», а также открытие Первого в мире Музея российских национальных напитков на базе комплекса зданий дворцовых конюшен 1784 года построй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>Важно отметить активную позицию руководителей сельских поселений по продвижению территории. В этом году с успехом прошла Троицкая ярмарка в селе Васильевское Шуй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>Работа специалистов в области событийного туризма не осталась незамечен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>В июне 2019 года на I Международном маркетинговом конкурсе в сфере туризма «PROбренд» Литературно-краеведческий музей Константина Бальмонта» городского округа Шуя занял II призовое место с проектом «Серебряная Шуя – город Константина Бальмон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 xml:space="preserve">Фестиваль «Шуйское мыло» стал серебряным призером Национальной премии в области событийного туризма «Russian Event Awards» - 2019, областной гастрономический фестиваль «Лук лучок» удостоен специального диплома конкур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>Кроме того, призерами и лауреатами Всероссийской профессиональной премии «События России», которая проходит в рамках реализации федерального проекта «Гостеприимная Россия», стали фестивали: «Лук-лучок», «Ивановский капустник», «Шуйское мыл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>В настоящее время наша с Вами первоочередная задача - привлечь в регион, богатый своим культурным и природным наследием, гостей из других регионов страны и зарубежья.</w:t>
      </w:r>
    </w:p>
    <w:p>
      <w:pPr>
        <w:pStyle w:val="Normal"/>
        <w:spacing w:lineRule="auto" w:line="360"/>
        <w:ind w:firstLine="708"/>
        <w:jc w:val="both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Для этого необходимо принимать активное участие в туристических выставках, конкурсах, фестивалях, демонстрируя свой потенциал и возмож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kern w:val="2"/>
          <w:szCs w:val="28"/>
        </w:rPr>
        <w:t>Уважаемые коллеги! Выражая вам слова искренней благодарности за совместный труд на благо области, мы надеемся, что обозначенные в докладе задачи и приоритеты нашей с вами работы в наступившем году услышаны и будут выполнены.</w:t>
      </w:r>
    </w:p>
    <w:p>
      <w:pPr>
        <w:pStyle w:val="Normal"/>
        <w:spacing w:lineRule="auto" w:line="360"/>
        <w:ind w:firstLine="708"/>
        <w:jc w:val="both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>Благодарю за внимани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Доклад окончен.  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kern w:val="2"/>
          <w:szCs w:val="28"/>
        </w:rPr>
      </w:pPr>
      <w:r>
        <w:rPr>
          <w:rFonts w:eastAsia="Calibri"/>
          <w:b/>
          <w:kern w:val="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kern w:val="2"/>
          <w:szCs w:val="28"/>
        </w:rPr>
      </w:pPr>
      <w:r>
        <w:rPr>
          <w:rFonts w:eastAsia="Calibri"/>
          <w:b/>
          <w:kern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Style19">
    <w:name w:val="Абзац списка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left="360" w:hanging="360"/>
      <w:jc w:val="both"/>
    </w:pPr>
    <w:rPr>
      <w:rFonts w:eastAsia="Times New Roman"/>
      <w:kern w:val="0"/>
      <w:sz w:val="24"/>
      <w:szCs w:val="20"/>
      <w:lang w:val="en-US"/>
    </w:rPr>
  </w:style>
  <w:style w:type="paragraph" w:styleId="Announcetext">
    <w:name w:val="announce-text"/>
    <w:basedOn w:val="Normal"/>
    <w:qFormat/>
    <w:pPr>
      <w:widowControl/>
      <w:suppressAutoHyphens w:val="false"/>
      <w:spacing w:before="280" w:after="280"/>
    </w:pPr>
    <w:rPr>
      <w:rFonts w:eastAsia="Times New Roman" w:cs="Calibri"/>
      <w:kern w:val="2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1">
    <w:name w:val="Обычный (веб)1"/>
    <w:qFormat/>
    <w:pPr>
      <w:widowControl/>
      <w:suppressAutoHyphens w:val="true"/>
      <w:bidi w:val="0"/>
      <w:spacing w:lineRule="auto" w:line="276" w:before="280" w:after="280"/>
    </w:pPr>
    <w:rPr>
      <w:rFonts w:ascii="Calibri" w:hAnsi="Calibri" w:eastAsia="Times New Roman" w:cs="font299;Times New Roman"/>
      <w:color w:val="auto"/>
      <w:kern w:val="2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56:00Z</dcterms:created>
  <dc:creator>Ермоленкова</dc:creator>
  <dc:description/>
  <cp:keywords/>
  <dc:language>en-US</dc:language>
  <cp:lastModifiedBy>Анна Сафонова</cp:lastModifiedBy>
  <cp:lastPrinted>2020-02-27T18:44:00Z</cp:lastPrinted>
  <dcterms:modified xsi:type="dcterms:W3CDTF">2020-04-07T09:41:00Z</dcterms:modified>
  <cp:revision>50</cp:revision>
  <dc:subject/>
  <dc:title/>
</cp:coreProperties>
</file>