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462"/>
        <w:gridCol w:w="1781"/>
        <w:gridCol w:w="1781"/>
        <w:gridCol w:w="1458"/>
        <w:gridCol w:w="1502"/>
        <w:gridCol w:w="1334"/>
        <w:gridCol w:w="1334"/>
        <w:gridCol w:w="1334"/>
        <w:gridCol w:w="1334"/>
      </w:tblGrid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бесплатной юридической помощи и осуществление правового информирования  и правового просвещения Департаментом культуры и туризма Ивановской области во втором полугодии 2015 года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ращений граждан по  вопросам оказания бесплатной юридической помощ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бращений граждан,  по которым оказана бесплатная юридическая помощь  </w:t>
            </w:r>
          </w:p>
        </w:tc>
        <w:tc>
          <w:tcPr>
            <w:tcW w:w="6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по видам бесплатной юридической помощи:</w:t>
            </w:r>
          </w:p>
        </w:tc>
        <w:tc>
          <w:tcPr>
            <w:tcW w:w="5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змещенных материалов по правовому информированию и правовому просвещению согласно ст.28 Федерального закона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е консультирование в устной форм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е консультиров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исьменной фор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документов правового характе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интересов в судах и других органа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редствах массой информац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ети «Интернет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анных брошюр, памяток и т.д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м способом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6:44:00Z</dcterms:created>
  <dc:creator>kud</dc:creator>
  <dc:description/>
  <dc:language>en-US</dc:language>
  <cp:lastModifiedBy>Короленко</cp:lastModifiedBy>
  <cp:lastPrinted>2013-10-02T12:07:00Z</cp:lastPrinted>
  <dcterms:modified xsi:type="dcterms:W3CDTF">2017-08-29T06:44:00Z</dcterms:modified>
  <cp:revision>2</cp:revision>
  <dc:subject/>
  <dc:title/>
</cp:coreProperties>
</file>