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Члену Правительства Ивановской области - директору Департамента культуры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и туризма Ивановской области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рофимовой Н.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р.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живающего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>(Индекс, адрес фактического прожи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ь меня к участию в конкурсе для включения в кадровый резерв на замещение вакантной должности государственной гражданской службы Ивановской области ведущей группы должностей категории «специалисты» – по направлению деятельност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улирование в сфере сохранения музейного, библиотечного и кинофонда Российской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Федерации </w:t>
      </w:r>
      <w:r>
        <w:rPr>
          <w:rFonts w:cs="Times New Roman" w:ascii="Times New Roman" w:hAnsi="Times New Roman"/>
          <w:sz w:val="28"/>
          <w:szCs w:val="28"/>
          <w:u w:val="single"/>
        </w:rPr>
        <w:t>Департамента культуры и туризма Ивановской области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 w:bidi="ru-RU"/>
        </w:rPr>
        <w:t>_________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 w:bidi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наименование должности с указанием наименования структурного подразделения)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 Федеральным законом от 27.07.2004 г. № 79-ФЗ «О государственной гражданской службе Российской Федерации», законом Ивановской области от 06.04.2005 № 69-ОЗ «О 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, ознакомлен(а)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К заявлению прилагаю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992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Собственноручно заполненную и подписанную анкету, форма которой утверждена распоряжением Правительства Российской Федерации от 26.05.2005 № 667-р с приложением фотографии (3 х 4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л-во лист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па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ю дипло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трудовой книж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Заключение медицинского учреждения о наличии (отсутствии) заболевания, препятствующего поступлению на гражданскую службу Российской Федерации или ее прохождению (учетная форма № 001-гс/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- согласие на обработку персональных дан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явление и указанные документы к нему принял(а)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(должность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«____»________________ 20___г.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color w:val="000000"/>
      <w:sz w:val="28"/>
    </w:rPr>
  </w:style>
  <w:style w:type="character" w:styleId="Style15">
    <w:name w:val="Нижний колонтитул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44:00Z</dcterms:created>
  <dc:creator>User MinFED</dc:creator>
  <dc:description/>
  <dc:language>en-US</dc:language>
  <cp:lastModifiedBy>Андреева М.Б.</cp:lastModifiedBy>
  <cp:lastPrinted>2011-04-07T17:35:00Z</cp:lastPrinted>
  <dcterms:modified xsi:type="dcterms:W3CDTF">2019-09-10T07:44:00Z</dcterms:modified>
  <cp:revision>2</cp:revision>
  <dc:subject/>
  <dc:title>Министру экономического развития и торговли Российской Федерации</dc:title>
</cp:coreProperties>
</file>